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:      BACKEX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ge:         201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von:  Anu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       Wolfgang 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hlweggasse 40/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(0222)78 59 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BESCHREI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0) * 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ufgab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Kurze 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esonderheit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Bisher bekannte Inkompatibil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Update und 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1) * Aufgab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urchsucht die Diskette/Festplatte nach Datei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finierten Endunge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se wahlweise. Beso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 ist dies, um auf Disketten/Festplatten wieder Platz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innen, indem man z.B. alle '*.BAK'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(2) * Kurze 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Start erscheint eine Dialogbox, in der di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ungen und die abzusuchenden Laufwerke eingestell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eiters kann unter dem Punkt 'Rckfrage' (wenn die 'JA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schwarz[selektiert] ist) eingestellt werden, da bei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en Datei nachgefragt werden soll, ob si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Nach Anklicken von 'OK'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 Fenster indem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en des Programmes kommentiert werden. Gegebenenfalls (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ckfrage' aktiviert war) erscheint eine weitere Dialogbox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fragt, ob eine Datei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soll. Schlielich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geben, wieviel Bytes durch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en auf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/Festplatte gewonnen wurden. Danach erwarte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, da das Schliefeld des Fensters angeklickt wird, da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fortfah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 Diskette/Partion der Festplatte wird ein eigenes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Dateinamen werden immer mit ihrem gesamten 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 (bzw. abgefragt), es ist also immer klar, in welc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sich die Datei befindet, falls es den selben Datei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rschiedenen Ordnern geb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(3) * Besonderheit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voll unter VerwendungvonGEM geschrieben, da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es am Monochrom-, Farb- und Grobildschirm. Allerdings wu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erwendung ein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unter 500 x 200 Pixeln gesper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s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wren die Dialogboxen teilweise zu g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xistiert zwar momentan nicht, aber da GEM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xibel ist, kann man nie wissen was die Zukunft bringt.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 fllt also nur die niedrige 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unter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ung. Getestet wurde das Programm von mir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leren und hohen 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sowieaufeinemSM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ildschirmaneinemMegaST4.DakleineProblememit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chiedlich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auftraten,luftBACK-EXau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eu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desneuenTT.Ebensoluftdiese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losmitjederTOS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(4) * Bisher bekannte Inkompatibil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, bis auf die Tatsache, da BACKEX.PRG in der niedr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nach einer Alertbox-Mitteilung abgebroch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ehler der Version 1.00, da der Mauszeiger nach Star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manchmal eine Biene bleibt, ist in der Version 1.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oben worden. Auerdem wird die Fens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jetzt genau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usmaen angepas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Version2.0sindjetztalleabAHDI3.0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Laufwe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A-P,selektierbar.IndenaltenVersionenwaren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A-Gselek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(5) * Update und 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in GFA-BASIC 3.5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ndelt sich bei BACKEX.PRG nicht um Public-Domain-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um Shareware, d.h. wenn Sie das Programm oft verwen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sollten Sie mir 100.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der 15.-DM zusenden. Damit ha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ie Berechtigung, das Programm zu bentzen und sind auer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in die Update-Liste mitaufgenommen, erhalte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ie neueste Version. Die Updates kosten Sie lediglich m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ndspesen. Bei Updates werden alle Bentzer auf m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Liste angeschrieben, Sie brauchen sich also nicht selb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ventuellen Updates zu erkun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Programm weiterzuentwickeln, brauche ich aber unbedin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 geschtzte Kritik sowie Ihre Anregunge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an den kommenden Updates teilhaben und nur so wir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Ihre Wnsche einmal erf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AlleVerbess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ersion2.0(LaufwerkeA-P,neueEndung'DEL',alle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ineinemeinzigenFensterausgegeben)gehenaufWn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registriertenAnwendern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ourcecode auf Diskette erhalten Sie, wenn Sie mir 500.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70.-DM  (bitte in Scheinen) zusenden. Ich schicke Ihnen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hend eine Diskette mit dem Sourcecode zurck. Sie brau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keine Diskette an mich zu schicken, vergessen Sie aber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, mir Ihre Adresse mitzuteilen. Sie erhalten natrlich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ste Version des Programms bzw. des Sourcecodes zuges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werden Sie dann ebenfalls in die Update-Liste 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Wolfgang 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lweggasse 40/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030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(0222)78 59 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