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2LST 1.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dient zum Umwandeln von "DEF"-Dateien, die mit dem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RSC_2_2 (K-Resource) erstellt wurden, in "LST"-Dateien im GFA-BASIC-3.xx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darf frei kopiert, benutzt und weitergegeben werden, unter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dingung, da der Ordner "DEF2LST.1_4" komplett mit den Date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F2LST.PRG" und "DEF2LST.DOC" weitergegeben wird; keine der Dateien dar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nder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wurde mit dem Gfa-Basic-Interpreter 3.5E erstellt, mit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fa-Basic-Compiler 3.5E compiliert und mit dem Gfa-Linker 3.5E gelink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erklrt sich weitgehend selbst; sollten dennoch Fehler, Fra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der Wnsche auftauchen, so wenden Sie sich bitte a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lius B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beeksfeld 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57 Neustadt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: 05073/734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h bemhe mich, jedem zu helfen; wer mir fr dieses Programm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ldbetrag seiner Wahl (z.B. DM 20,-) schickt, erhlt Nachricht, wenn ne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en fertiggestellt werden. Rckporto nicht vergesse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rz-Anleitung zu DEF2LST 1.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Installatio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pieren Sie die Datei DEF2LST.PRG in das Verzeichnis, in dem Sie ne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urce-Dateien erzeugen und in dem sich auch NRSC_2_2.PRG befind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Start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hren Sie einen Doppelklick auf die Datei DEF2LST.PRG dur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Benutz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n Sie in GFA-BASIC 3.xx programmieren, dann sind Ihnen einige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zulnglichkeiten des mitgelieferten Resource-Construction-Sets bestimm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on dermaen auf die Nerven gegangen, da Sie gerne ein anderes Produ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 diesem Zweck benutzen wrden. Ihnen kann geholfen werden! Besorg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ch einfach den K-AES-Resource-Editor (Version 2.x)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("NRSC_2_2.PRG") ist wirklich prima zu bedienen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turzsicher (auer unter TOS 1.4), hat dafr aber einen and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vierenden Mangel: es kann keine LST-Dateien fr GFA-BASIC erzeuge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er setzt nun DEF2LST an: erzeugen Sie einfach Ihre Resource-Dateien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A-2-Format. Anschlieend starten Sie DEF2LST. Die "DEF" und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D"-Datei werden dann in eine "LST"-Datei umgewandelt und anschlie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; einfacher geht's nicht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sich in dem Unterverzeichnis, in dem sich DEF2LST befindet, gena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"DEF"-Datei befindet, so wird diese sofort und ohne Rckfra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wandelt. Andernfalls erscheint die Fileselector-Box zur Auswahl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zuwandelnden "DEF"-Date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r Umwandlung wird automatisch GFABASIC.PRG gestartet und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 "GFA"-Datei gleich mitgeladen. Nun mu nur noch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LST"-Datei dazuge"merge"t werden, und fertig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Veranschaulichung: nehmen wir an, Sie erstellen gerade ein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s "NEU". Dann sollten sich in einem gemeinsamen Verzeichnis folg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 und Dateien befind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FABASIC.PR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FA_BCOM.PR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FA3BLI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FA3BLIB.ND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.PR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X.PR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SC2_2.PR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SC.RS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2LST.PR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.GF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nun die Resource-Datei im Modula-2-Format erstellt haben, fi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zustzlich folgende Datei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.DE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.M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.RS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.RS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Anwendung von DEF2LST sind die Dateien "NEU.DEF" und "NEU.MOD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wunden, dafr ist die Datei "NEU.LST" dazugekommen. Wenn DEF2L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t ist, finden Sie sich automatisch im GFA-BASIC-Editor wieder,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 "NEU.GFA" ist bereits am Bildschirm zu sehen, bereit zur nder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enn nun mu die Datei "NEU.LST" noch mit "MERGE" dazugeladen werde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DEF2LST nach getaner Arbeit nicht das GFA-Basic startet, so kann d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ei Grnde hab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FABASIC.PRG wurde nicht im gleichen Ordner gespeichert wie DEF2LST.PR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 wurde kein *.GFA-File mit dem gleichen Namen wie das *.DEF-File gefu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rechte Maustaste wurde festgehal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mit DEF2LST 1.4 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rnelius Bode                                         Vesbeck, den 06.12.199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