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Text darf nicht ver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RDDI.ACC V1.2 vom Januar 1991 (c)by Manfred Heubach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Dies ist ein PUPLIC DOMAIN Programm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BER: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er das Programm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s benutzt sollte so fair sein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und mir als Anerkennung 20.- DM schicken oder berweisen.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r 5 extra Mark werden Sie bei mir registriert und bekom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en die nchste Version automatisch zugeschickt.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ei berweisung geben sie unter Verwendungszweck bitte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"RDDI V1.2 Update" an - Danke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dresse: Manfred Heubach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Urbanstr.97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D-7300 Esslingen a.N.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onto:   Esslinger Bank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Bankleitzahl: 611 601 72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Konto-Nummer: 35084006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ARNUNG an alle Leute die sich an der Copyright-Meldung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vergehen ,das Programm in genderter Form oder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unter ihrem Namen weiter verbreiten. Dies ist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schlichtweg kriminell und kann Zivilrechtlich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geahndet werden!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EITERGABE des Programms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Zur Weitergabe des Programms ist zu beachten,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da es nur komplett und in unvernderter Form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in dem Ordner RDDI mit den Dateien ANLEIT.DOC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und RDDI.ACC weitergegeben werden darf.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 zu RDDI.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Sie das Accessory RDDI.ACC auf die Bootpartition Ih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disk bzw. auf ihre Bootdiskette. Fhren Sie danach einen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. Nach dem Erscheinen des Desktops mu nun in dem Men "Desk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enpunkt "RDDI" erscheinen.(Sollte dies nicht der Fall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entweder bereits 6 Accessorys vorhanden oder das Access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falsch kopier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) Das Sichern der Desktopeinstell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Sie den Desktop nach Ihren Wnschen eingerichtet, 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zuerst wie gewohnt den Menpunkt "Arbeit sichern" um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 zu speichern. Danach whlen sie das Access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DDI" an und bettigen nach Erscheinen der Auswahlbox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 den Knopf speichern bzw. drcken Return. Jetzt werde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ktopeinstellung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abhngig gespeichert und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nchsten Systemstart (Warm- oder Kaltstart) 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: Man mu unbedingt zuerst mit dem Desktopmen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rbeit sichern" die Einstellungen speichern, da GEM die Deskt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 nur in den SHELL-Buffer bertrgt, wenn der 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 "Arbeit sichern" ausgefhrt wurde, bzw. ein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rte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wnsche Ihnen viele erleichterte Stunden mit ihrem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fred Heu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. Fr Verbesserungs- und Erweiterungsvorschlge bin ich je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 dank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