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 Denkspielfreun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BALLS ist ein reinrasiges Denkspiel, das viel Vorausplanung er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Public-Domain (PD) und in Omikron-Basic 3.0/3.03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IEL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mssen die Kugeln so verschieben, da sich gleichfarbige Kugel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ren und somit verpuffen. Die Kugeln unterliegen dem Gesetz der Sch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drfen nicht mehr, als die vorgegeben Zugzah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Sie mehr als die vorgegeben Zugzahl, so kann es se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ihre erste Kugel falsch bewegt wur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WEGUNG DER KU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Kugel zu bewegen, klicken sie die Kugel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Sie erscheint selektiert. Dann bewegen Sie die Maus entwede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 oder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Kugel selektiert, so kann man sie durch Druck auf die recht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de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ENK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SCape gelangen Sie wieder ins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eine Kugel falsch verschoben, so da der Level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dann kann er durch Drcken von "R" wieder angef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Level sind direkt durch eine Codenummer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Game hat 10 Level (eigentlich 11; von 0 bis 10; n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mehr, dann fordern Sie fr DM 10 (?!) den EDITOR, QUELLTEX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weitere LEVEL an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K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CHEN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24 STEINHEIM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Spa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er verzwickt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