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          SCRUTINIZER             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Ein Public Domain-Programm von  post_industrial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ach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zu p SCRUT.PRG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zur berprfung des Bootsektors einer Disk in Laufwerk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Anzeige eines ausfhrbaren Boot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r Diskette sollten sich folgende Files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UT.PRG................das ausfhrb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UT.DOC................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UT.BAS................GfA-Basic-Listing (2.0) im Token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UT.LST................GfA-Basic-Listing (2.0) im ASCII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BASRO.PRG.............GfA-Run Only-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edienung und Funktionen von p SCRUT.PRG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untersucht den Bootsektor (Sektor 0) der Disket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ausfhrbares Programm (Checksumme aller 512 Bytes: $1234) und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s gegebenenfalls an. Unbekannte Booter (Virengefahr!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mun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indem die Checksumme um Ein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. Booter vo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(z.B. Starter von Spielen: erkennbar an einem Copy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) oder Antiviren-Booter (z.B. SAGROTAN- oder VIRTUELL-Boo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nicht verndert werden. Notfalls kann mit einem Disketten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kecksumme wieder restauriert werden, da ja abgesehen von Byte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ktor nicht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Recht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, soweit es p post_industrial q beurteilen kann,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chten Dr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. Das bedeutet, da es jedermann ko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 erwerben, jederzeit frei kopieren und weitergeben kann und so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Listings verwen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, besonders gewerbliche, Nutzung ist nicht gestat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n p post_industrial q nicht angestr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eine verbesserte Version des Bootcheckers aus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 (PD), verzichtet aber auf die sonst von 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n graphischen Bedienungsel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gleich das Programm ausgiebig getestet wurde und Fehler sowei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hoben wurden, bernimmt p post_industrial q keine Gew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 fr das Funktionieren des Programms und keine Haft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ige durch die Anwendung entstehende Sc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fehlerlos nur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achtr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K 24 8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. 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ist fr Anregungen und Kritik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71 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