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20x400/4 STe-Palette interlace SC1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4F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D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0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2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