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6 Farben 640x480 Zeilenverdopplung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43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04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0A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4D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8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2A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2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