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torola 68000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Condi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ssembler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Description                    Syntax     Size        X N Z V 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                  ---------   ----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D     Add BCD with extend                Dx,Dy      B--        * U * U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(Ax),-(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   ADD binary                        Dn,&lt;ea&gt;     BWL       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&lt;ea&gt;,D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A     ADD binary to An                  &lt;ea&gt;,An     -WL       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     ADD Immediate                     #x,&lt;ea&gt;     BWL       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Q     ADD 3-bit immediate             #&lt;1-8&gt;,&lt;ea&gt;   BWL       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X     ADD eXtended                       Dy,Dx      BWL       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(Ay),-(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   Bit-wise AND                      &lt;ea&gt;,Dn     BWL        - * *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n,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I     Bit-wise AND with Immediate    #&lt;data&gt;,&lt;ea&gt;   BWL        - * *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L      Arithmetic Shift Left            #&lt;1-8&gt;,Dy    BWL       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Dx,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R      Arithmetic Shift Right              ...       BWL       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      Conditional Branch            Bcc.S &lt;label&gt;   BW-       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cc.W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CHG     Test a Bit and CHanGe             Dn,&lt;ea&gt;     B-L        - - *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&lt;data&gt;,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CLR     Test a Bit and CLeaR                ...       B-L        - - *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SET     Test a Bit and SET                  ...       B-L        - - *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SR      Branch to SubRoutine          BSR.S &lt;label&gt;   BW-       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SR.W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TST     Bit TeST                          Dn,&lt;ea&gt;     B-L        - - *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&lt;data&gt;,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      CHecK Dn Against Bounds           &lt;ea&gt;,Dn     -W-        - * U U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      CLeaR                              &lt;ea&gt;       BWL        - 0 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      CoMPare                           &lt;ea&gt;,Dn     BWL        -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A     CoMPare Address                   &lt;ea&gt;,An     -WL        -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I     CoMPare Immediate              #&lt;data&gt;,&lt;ea&gt;   BWL        -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M     CoMPare Memory                  (Ay)+,(Ax)+   BWL        -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DBcc     Looping Instruction          DBcc Dn,&lt;label&gt;  -W-       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S     DIVide Signed                     &lt;ea&gt;,Dn     -W-        - * * *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U     DIVide Unsigned                   &lt;ea&gt;,Dn     -W-        - * * *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OR      Exclusive OR                      Dn,&lt;ea&gt;     BWL        - * *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ORI     Exclusive OR Immediate         #&lt;data&gt;,&lt;ea&gt;   BWL        - * *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G      Exchange any two registers         Rx,Ry      --L       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     Sign EXTend                         Dn        -WL        - * *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 ILLEGAL-Instruction Exception     ILLEGAL               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     JuMP to Affective Address          &lt;ea&gt;                 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JSR      Jump to SubRoutine                 &lt;ea&gt;                 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      Load Effective Address            &lt;ea&gt;,An     --L       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    Allocate Stack Frame       An,#&lt;displacement&gt;           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SL      Logical Shift Left                 Dx,Dy      BWL        * * * 0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#&lt;1-8&gt;,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SR      Logical Shift Right                 ...       BWL        * * * 0 *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    Between Effective Addresses      &lt;ea&gt;,&lt;ea&gt;    BWL        - * *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    To CCR                           &lt;ea&gt;,CCR     -W-        I I I I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    To SR                             &lt;ea&gt;,SR     -W-        I I I I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    From SR                           SR,&lt;ea&gt;     -W-       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    USP to/from Address Register      USP,An      --L       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n,U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A    MOVE Address                      &lt;ea&gt;,An     -WL       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    MOVE Multiple            &lt;register list&gt;,&lt;ea&gt; -WL       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ea&gt;,&lt;register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P    MOVE Peripheral                  Dn,x(An)     -WL       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x(An),D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Q    MOVE 8-bit immediate         #&lt;-128.+127&gt;,Dn  --L        - * *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S     MULtiply Signed                   &lt;ea&gt;,Dn     -W-        - * *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U     MULtiply Unsigned                 &lt;ea&gt;,Dn     -W-        - * *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BCD     Negate BCD                         &lt;ea&gt;       B--        * U * U *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      NEGate                             &lt;ea&gt;       BWL       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X     NEGate with eXtend                 &lt;ea&gt;       BWL       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      No OPeration                        NOP                 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    Form one's complement              &lt;ea&gt;       BWL        - * *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    Bit-wise OR                       &lt;ea&gt;,Dn     BWL        - * *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n,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      Bit-wise OR with Immediate     #&lt;data&gt;,&lt;ea&gt;   BWL        - * *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      Push Effective Address             &lt;ea&gt;       --L       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   RESET all external devices         RESET                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      ROtate Left                      #&lt;1-8&gt;,Dy    BWL        - * * 0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Dx,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      ROtate Right                        ...       BWL        - * * 0 *</w:t>
      </w:r>
    </w:p>
    <w:p>
      <w:pPr>
        <w:pStyle w:val="PreformattedText"/>
        <w:bidi w:val="0"/>
        <w:spacing w:before="0" w:after="0"/>
        <w:jc w:val="left"/>
        <w:rPr/>
      </w:pPr>
      <w:r>
        <w:rPr/>
        <w:t>ROXL     ROtate Left with eXtend             ...       BWL        * * * 0 *</w:t>
      </w:r>
    </w:p>
    <w:p>
      <w:pPr>
        <w:pStyle w:val="PreformattedText"/>
        <w:bidi w:val="0"/>
        <w:spacing w:before="0" w:after="0"/>
        <w:jc w:val="left"/>
        <w:rPr/>
      </w:pPr>
      <w:r>
        <w:rPr/>
        <w:t>ROXR     ROtate Right with eXtend            ...       BWL        * * * 0 *</w:t>
      </w:r>
    </w:p>
    <w:p>
      <w:pPr>
        <w:pStyle w:val="PreformattedText"/>
        <w:bidi w:val="0"/>
        <w:spacing w:before="0" w:after="0"/>
        <w:jc w:val="left"/>
        <w:rPr/>
      </w:pPr>
      <w:r>
        <w:rPr/>
        <w:t>RTE      ReTurn from Exception               RTE                  I I I I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TR      ReTurn and Restore                  RTR                  I I I I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TS      ReTurn from Subroutine              RTS                 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D     Subtract BCD with eXtend           Dx,Dy      B--        * U * U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(Ax),-(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c      Set to -1 if True, 0 if False      &lt;ea&gt;       B--       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    Enable &amp; wait for interrupts      #&lt;data&gt;                I I I I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     SUBtract binary                   Dn,&lt;ea&gt;     BWL       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&lt;ea&gt;,D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A     SUBtract binary from An           &lt;ea&gt;,An     -WL       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I     SUBtract Immediate                #x,&lt;ea&gt;     BWL       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Q     SUBtract 3-bit immediate       #&lt;data&gt;,&lt;ea&gt;   BWL       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X     SUBtract eXtended                  Dy,Dx      BWL       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(Ay),-(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    SWAP words of Dn                    Dn        -W-        - * *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      Test &amp; Set MSB &amp; Set N/Z-bits      &lt;ea&gt;       B--        - * *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    Execute TRAP Exception           #&lt;vector&gt;              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V    TRAPV Exception if V-bit Set       TRAPV                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      TeST for negative or zero          &lt;ea&gt;       BWL        - * *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K     Deallocate Stack Frame              An                  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Set according to result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 Not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     Outcome (state after operation)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    Set by immediat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a&gt;     Effective Address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ata&gt;   Immedi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abel&gt;  Assembler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ector&gt; TRAP instruction Exception vector (0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g.lst&gt; MOVEM instruction register specifica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spl.&gt; LINK instruction negative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    Same as previou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                                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                       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Register Direct                      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Register Direct                           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Register Indirect                           (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Register Indirect with Post-Increment       (An)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Register Indirect with Pre-Decrement        -(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Register Indirect with Displacement         w(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Register Indirect with Index               b(An,R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Short                   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Long                               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unter with Displacement                   w(PC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unter with Index                         b(PC,R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                                           #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Register                                      S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Code Register                              C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    Data Register        (n is 0-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  Address Register     (n is 0-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08-bi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   16-bi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   32-bi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8-, 16-, 32-bi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x    Index Register Specification,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n.W  Low 16 bits of Dat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n.L  All 32 bits of Dat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.W  Low 16 bits of Addres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.L  All 32 bits of Addres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Codes for Bcc, DBcc and Scc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dition Codes set after CMP D0,D1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      Unsigned                        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 --------             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1 &lt;  D0          CS - Carry Bit Set               LT -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1 &lt;= D0          LS - Lower or Same               LE - Less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1  = D0          EQ - Equal (Z-bit Set)           EQ - Equal (Z-bit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1 != D0          NE - Not Equal (Z-bit Clear)     NE - Not Equal (Z-bit Cl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1 &gt;  D0          HI - HIgher than                 GT -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1 &gt;= D0          CC - Carry Bit Clear             GE - Greater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 - PLus (N-bit Clear)          MI - Minus (N-bit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C - V-bit Clear (No Overflow)   VS - V-bit Set (Overf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 - BRanch Al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cc Only    -     F - Never Terminate (DBRA is an alternate to DB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 - Always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c Only     -    SF - Nev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 - Always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