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68000 MACHINE LANGUAGE COURSE PART VII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dedicate this part to Willeke,  who gives  Ric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less  nights and the inspiration to write even more  exc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of ST NEWS.  I only saw Willeke on photograph, but sh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a fine girl.  In my opinion there are three qualities whic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 must have,  to qualify as a fine girl.  These are:  1)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srche,  2) like ST NEWS (no,  she doesn't have to lik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machine language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you're all anxious to know the third quality, aren't you?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nk you know the third one,  send your answer to ST NEW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le  of  wine will be raffled among the persons  who  g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nswer.  There will be another bottle for the most 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Manipu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B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BTST Dn,&lt;ea&gt; or BTST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only byte when &lt;ea&gt; is an address.  Only long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(only when source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est a single bit of an effective address operand. 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umbered  from  0  to 31,  where  0  is  the 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bit (you could use this instruction to 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number is odd).  This instruction is  useful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 bits of an operand have to  be  checked. 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joystick information one could test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instruction whether the fire-button was 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 Compared to the 6502 and 6809 this 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 fact all bit manipulation instructions) are a 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,  since  with these older processors one ha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 the data in a register first,  then filter the 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n AND-operation and then the Z-bit in the 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was at last set.  Viva el 68000!!  Sinc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has the rather odd property of only 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byte  and  long operands it is  important  t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 what  I  wrote  in  a  previous  part 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data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ST.B #5,$345678        $345678             $345678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$78        $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bi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ST.L d0,d1             d0=0                d0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$12345678        d1=$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bit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B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BTST Dn,&lt;ea&gt; or BTST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only byte when &lt;ea&gt; is an address.  Only long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(only when source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Bit  test and CLeaR.  First tests the bit to be  cle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ets  the  Z-bit  accordingly,   then  clears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LR.B #5,$345678        $345678             $345678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$78        $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bi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LR.L d0,d1             d0=0                d0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$12345678        d1=$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bit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BSET Dn,&lt;ea&gt; or BSET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only byte when &lt;ea&gt; is an address.  Only long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(only when source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Bit test and SET. First tests the bit to be set and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-bit accordingly, then sets the specified bit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and  the BCLR instruction can  be  use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 to the TAS-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ET.B #5,$345678        $345678             $345678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$78        $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bi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ET.L d0,d1             d0=0                d0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$12345678        d1=$12345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bit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BC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BCHG Dn,&lt;ea&gt; or BCHG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only byte when &lt;ea&gt; is an address.  Only long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(only when source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Bit test and CHanGe.  First tests the bit to be 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ets  the  Z-bit  accordingly,   then  chang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HG.B #5,$345678        $345678             $345678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$78        $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bi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HG.L d0,d1             d0=0                d0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$12345678        d1=$12345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bit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Coded Decimal (BCD)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stand this instructionclass we must first know what a B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is.  It is a representation of decimal digits in an arr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 (array may be of length 1 or greater).  In every  by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 number  0  to 99 can be  represented.  This  is  don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 a  byte can be divided into two four-bit  parts,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.  In every nibble,  one decimal digit is represented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s that the binary combination 1010 can never occur in B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,  since it isn't in the decimal range from 0 to  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CD-representation is especially convenient when printing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git, since it doesn't take much calculation to convert i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.  A disadvantage of the BCD-representa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 doesn't use the full storage capacity of a byte 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8000 has three special BCD-artithmetic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BCD Dn,Dn or ABCD -(An),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set by carry out of mo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D-nibble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ame as X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Add two BCD-digits.  The predecremeting addressing 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 been  provided  for  computations  with  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 BCD-numbers.   This  implies  that  the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BCD-numbers  must be stored  in  the 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.B d0,d1             d0=$53              d0=$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$32              d1=$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S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SBCD Dn,Dn or SBCD -(An),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set by carry out of mo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D-nibble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ame as X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Subtract two BCD-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.B d0,d1             d0=$53              d0=$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$32              d1=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N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NBCD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set by borrow out of mo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D-nibble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ame as X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Negate  a  BCD-number.  How  it functions  can  be 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with an example.  Let's negate $23.  The  NB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yields $77.  Now,  how did we get this resul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easy, just subtract $23 from $99 and you've go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D.B d0                d0=$43              d0=$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end of part seven.  Next time I will deal  with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low instruction, such as branches and jum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published in ST NEWS Volume 2 Issue 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