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DICONF.PRG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DICONF.RSC  &gt;- (c) 1990 Thomas Scha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DICONF.DOC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n, den 11. Fe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AHDICONF kann man die Parameter des Atari Hard Disk 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Version 3.00 einstellen. Mit dem Menpunk "Treiber laden..."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folgende Files anwhlen und ein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DRIVER.SYS   (installierter autobootfhiger Treiber auf der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; meist also auf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DI.PRG       (normaler Treiber fr Disketten-B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DRIVER.RAW   (Prototyp fr HINSTALL.PRG; wird als SHDRIV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r Menpunkt "Einstellen..."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nun, die patch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frei einzustellen. Dazu z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Zahl der Ordner, die bei Betriebssystem-Versionen vor TOS 1.4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Pool dazugegeben werden sollen (also wie bei FOLDRxxx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r Sektor-Buffer. Die Sektor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lieg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s kleiner 16MB bei 512KB, bis 32MB bei 1KB, bis 64MB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KB und so weiter. Damit man _jede_ beliebig partitio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platte ohne Reboot verarbeiten kann, mu man mit einer 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Partition rechnen. Deswegen sollte dieser Wert auf 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2048 Bytes)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Zahl der mindestens anzulegenden Partitionen fr jed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rweise kann man hier die Partitionen 0 bis 7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Wert wird verwendet, wenn unter der jeweiligen Uni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wechselbares_ Speichermedium vorgefunden wird. Stellen Sie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4 ein, wenn Sie bis zu 4 Partitions pro Wechselplatte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durchaus blicher und brauchbarer W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Treiber speicher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hier getroff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in der bei "Treiber laden..." angegeben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. Ich empfehle, immer die Datei SHDRIVER.SYS auf der C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 zu pat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f.G.          Thomas Scha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