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/\__  /\_______________/\    /\  /\___  ______   ___/\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 _      /  \/ /  \     _     \    \  /  \/    / /   ___\__\   _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/|____/    \/    \   |/     /    / /   /    /__\   \      \  / \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 ___//  |  /     /   /   __/    /_/    \   //   \   \      \/   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| /   _  \    /    \    \    /  \     \ /_/    \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 |/ ___|   \__ \___ |\____\  _    \__  /\_______/\___\   /\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|\/   |______\/   \|      \/ \___/  \/               \_/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F/\iRLiGhT               /                    /            Da LSD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K. HQ       [SP]         /   /   ___          /    TM       Dist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\ /\/ /   /   /_  /\  //\  /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NO        /  Y /\ \__)\__)\__/_ \//  \///__\_        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TATIONS!     /                  /SySoP: KiTaRo! \         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! N0DE 1 + 4 4 - ( 0 ) 9 1 - 2 8 4 3 1 4 2 ( HST DUAL ) EL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 N0DE 2 + 4 4 - ( 0 ) 9 1 - 2 8 4 0 4 8 4 ( HST ONLY ) 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n Official Ami-Express Test Si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ALL FAiRLiGHT RELEASES ARE FREE DOWNLOADS !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&gt;   Uploaded At -- 25-Apr-93 20:42: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&gt;   Uploaded By -- strawm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&gt;   Uploaded On -- Node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17-FLYING FORTRES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7 FLYING FORTRESS TECHNIC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17 Flying Fortress game should contain a manual, this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Supplement  (including  a  pullout Key Guide), a poster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s and a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is simulation requires a Commodore Amiga with at least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The simulation can be run entirely from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sections also support joystick control.  Analogue joy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simulation requires a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B-17 Flying Fortress can be installed onto 3.5"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works best if installed onto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B-17  Flying  Fortress  should  not be played from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   You  must  either  copy the original disks onto ba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(see  Making  Backup  Game  Disks),  or use the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n your hard disk.  If you attempt to 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enclosed they may become permanen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has  alternative keys for players who own Amig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s.  The following key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     Alternative          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-------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CTRL/Cursor Key Up           Pitch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CTRL/Cursor Key Down         Pitch Vie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CTRL/Cursor Key Left         Rotate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CTRL/Cursor Key Right        Rotate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Backspace                    Centre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Close Square Brackets ]      Zoom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Open Square Brackets  [      Zoom View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Fortress has no disk copy protection.  This means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files  from the original disks to a hard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asks  you a simulation related question.  Use the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the  question.   Microprose  regrets  that  continuing ca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software  piracy  requires that we retain this minim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 is not copy protected.  This means that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files  from  the original disks to other floppy disk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However always keep the original disk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7  Flying  Fortress has been left unprotected for your convei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backup  copies  and when playing from hard drive.  Howev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opies  to  give  away or sell is a Copyright Viol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n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 Gam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 the  backup  game  disks for B-17 Flying Fortress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 Disk  and insert the first disk you wish to copy.  A d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name  of the disk will appear.  Click once on the disk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the disk will appear.  Hold down the righ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 three  menus.   Choose  the Workbench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option.   Follow  all  on screen prompts aand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you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disk  has finished copying you will need to rename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same  name  as the original disk from which it was cop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 your copied disk, click on its icon once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ld  down  the  right  button.   Select  the  rename 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 menu.   Finally delete the Copy of prefix in fron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at  the  above procedure for each of the original 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up your hard disk as normal and insert B-17 Flying Fortress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this  disk  and  double  click  on the INSTALL_HD_B17 ic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on screen prompts.  A drawer will be creat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g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-17 FLYING FORTRES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computer  has  kickstart  in ROM turn off you computer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 Disk A.  Power up the computer and the program will 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computer does not have Kickstart in ROM load kickstar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your  backup  Disk A at the Workbench prompt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on screen prompts requesting dis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up  your  hard disk as normal.  open the drawer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omber  Campaigns may be saved to disk but only whe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finished.   Campaigns  may  be  saved  onto  hard  drive  o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rmatted floppy disk.  It is recommended that you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 onto  your  game  disks or backup game disks.  Sav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Amiga DOS files that can be moved and copied using standar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a  saved game, choose the Load Save button on the Ro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    ENHANCEMENTS      AND     LAST     MINUTE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TM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PC  version  of  Flying Fortress contained six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each showing the position of the crew for that part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many references in the manual to the differe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 (particularly pages 50-51).  For ease of use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the Amiga version has all six compartment screen detail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down  view.   This  is  still  accessed  by  Key C and th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s  still  appear.   However you will not be able to click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of  the  individual  crew  member  but  will 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also show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quick  start  option  is  available  in  the  Difficulty  Menu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  Select this option to bypass the taxi-o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e navigation errors (see Navig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gin  the  game as the last of a flight of three B-17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for take off, near the start of the runway.  You will be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f  the pilot with your engines running and throttl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position.  Increase power to the engines to begin taxiing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follow  the  other  B-17s  in  your  flight out onto the run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/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will show a hand icon in a corner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Manual control of any B-17 position.  If you choose to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ontrol  (Key  M)  a  Computer  icon  will  appear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Navigator will always make minor errors in estimating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his  particular  skill level.  Your B-17 flight (3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rift  off  course unless you manage to correct his estim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correct him successfully the better will become his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 wish to aim and drop bombs manually, 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jured crew members qualified to operate the Norden Bombsight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you are in formation, position a crew member at the bombar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 and  have  the computer controlled crew member release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ees the raid leader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wish  to  bomb manually you should position a qualifie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t the bombardiers station and, using the Radio Operator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on my command Radio message to take control of the bomb ru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ntrolled crew will wait for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urrets Menu on the Configuration Screen allows you to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which the turrets and hand held guns will travers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and  joystick  controls.   In addition fine tracking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by  holding  down  either the Shift or CTRL keys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ntrols.   The  CTRL  key  is  recommended  as it may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th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ding  procedure differs depending on whether you are 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when you reach Alconbury (Hom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will  circle Alconbury descending to an altitud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ft.  At this point the Alconbury control tower will radi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.  When this happens the computer controlled pilot will brea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ormation  to  begin  his  landing  approach and will l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 unless  you take manual control (by selecting the Pilot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).   If  you  wish  to  land  immediately,  before landing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you must send a radio message requesting permission to l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reply from the Tower to start the la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 Tower  will  ask  whether you want permission to l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eply  with a radio message requesting permission then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breakaway from your 3 plane formation at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you must send a message to the rest of the flight via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ENGINE 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7 now has a more detailed engine fire-figh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ginefires are not extinguished within 1 minute the eng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 damage  and stop functioning.  If the fire persists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-17  reliability  level  you  have  chosen)  your B-17 is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between 2 and 12 minutes after the fir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fire  extinguishers  are  ineffective or have been us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fire, you can try to extinguish the fire by diving your B-1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ed  in  excess  of  350mph.   Avoid speeds over 400mph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tructur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 members  names  may  be changed by selecting the Nam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File Screen when this is accessed from the Crew Photo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y be switched on/off by pressing Keys AL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CONTROL COLUM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lots  Control  Column  Icon  is  the lower of the two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 Screen  and  not the top icon, as stated in the manual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.   The  top  Control  Column  Icon  will light up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ilot.   You  will  begin  every mission in the Pilots seat (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 of the cockpi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RIEFING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LIne shows the waypoints to the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ne shows the initial point to the Primary Target, an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Secondary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Line shows the Waypoints to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REW POSITIONS KEYS 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need to assign the ten crew positions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-17 as stated in the Flying Fortress Manual.  All crew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position  and can be viewed immediately by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to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IME Alt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/T you will jump to the next waypoint, or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happening (eg an attack by enemy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S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ccess the Navigators external view Key E (Flying Fortres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0) you may return to Map View by pressing Key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notes regarding this program, additions, revisons et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disk  A in an ASCII file named READ.ME.  You can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standard  Amiga DOS commands eg.  Type, More.  These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the Workbe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       DIFFICULTIES         AND        LOADING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vast majority of cases a loading problem is not because of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either incorrect loading procedure or hardwar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e loading instructions have been correct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hardware failures are due to misalignment of the h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 drive.   Such  faults  may  be detected by load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a virus may have infected your hardware from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ftware.  Pirated copies of games are an incredible common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blems.  It always pays to own original software.  In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of  a software fault please return the complete package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o the place of purchase.  Microprose regret that goo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unless bought from the compan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ny  difficulty while loading B-17 Flying Fortress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hile  running  the simulation , Microprose will be happ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n  the Helpline.  Please ring UK 0666 504399, Monday to Friday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00 hours.  Have a pen and paper han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Crew Training fron the main Bomber Screen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ssion Briefing and assigned a Training Mission on practis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ss all flight controls you must choose the Pilot (F3) or C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.   If you have just begun a mission you will automatic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seat looking out of the cockp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Key [ (open square brackets) you can move the view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 the  Key  ]  (close  square brackets) you can mov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You may also access more selective views from within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pad keys 9, 3, 0, 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B-17 Pilots Instrument Panel press Key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17 has numerous dials and switches which you should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Study the Pilots Instrument Panel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[ (open suare brackets) to move your view left and Key ] (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brackets)  to  move your view right, while view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aise your view away from the Instrument Panel by selecting Key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I to return to the Instrument Pane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INSTRU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  will  show you your heading.  A heading of Oo is North, 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180 is South, and 270 is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GY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 will also show you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yro stabilized artificial horizon indicating degree of turn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H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ials  with  two  indicators  on  each  dial to show the rp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 Do  not  run  the  engines  at the maximum of 2500 rpm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ds or they will over heat.  Throttle back to 2300 rpm to cr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FOLD PRESSURE GA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ials with two indicators on each dial to show the manifol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ir intakes t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PRESSURE GA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uel  pressure  falls  due  to damage, power will fail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v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PRESSURE GA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il  pressure  drops  the  engine  will  overheat  and  may seiz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back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QUANTITY 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Flying  Fortress  carries  enough fuel for all mission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tanks  begin  to leak as a result of damage.  Reducing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will conser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XYGEN FLOW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values  fall  on the flow indicators, you must drop below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 where  there  is sufficient oxygen for the crew to surv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 shows height above sea level.  The long dial show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nd the shorter dial thousands of feet.  The inset window shows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feet in figures.  Always be aware of your fly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al  shows  the speed of the aircraft through the air in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from 0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D BANK INDICATO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ing rate of the plane is indicated by the central dot mov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GEA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indicator that the main Landing Gear has been raised or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damage you may have to operate the gea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CLIMB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isual  indication  of  climb/dive angle shown as hundreds of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Pointer on 0 means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when the wheel brake i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WHEE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indicator that the Tail Landing Gear has been raised or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P POSI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  are  the  trailing edge of the wings that when lowered,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get extra lift at take off and slow down f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HEAD AND OIL TEMPERATURE GA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un a little hot if the engine is run at maximum RPMs or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or any period of time.  If they do, thrott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ulation  can  be controlled using a keyboard and a mouse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Next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reviou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IRCRAFT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1    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2   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3   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4  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5    U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6    Dow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views  that  depend on context (from the aircraft, its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airbase control tower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7   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8    Reverse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 from notional chas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8   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s from remot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/ F10   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remote camera and Window View Pilot/Co-Pilot and Bombar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Pi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Pit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KEY 5     Centres/ Resets 3D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Aircraft Status/ Dam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artment View/ Action Vie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Instrument Panel View (Bombardier, Navigator, and Pi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-Pilo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Window View (3D view through aircraf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xternal View (3D view from remote ca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Toggle Manual/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Pause Game/ 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C       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A         Accel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T         Sk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D         Adjust Detail Level (cycle 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M         Film Director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Q 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S         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         Hi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/ CO-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Pilot / Co-Pilot Window View - must be controlled using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PgDn, Ins o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Control Column (elevator, ailer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      Rudder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View to the left (cockpit View/Pilots Instrumen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View to the right (cockpit View/Pilots Instrumen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      Increase Power on Individual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1,2,3,4 Maximum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,7,8       Decrease Power on Individual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5,6,7,8 Minimum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Increase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      Maximum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Decrease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      Minimum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1,2,3,4  Start/Stop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1,2,3,4  Fire Extinguish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Landing Gear Up/Down (starts mo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Flaps Up/Dow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Brak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Bomb Bay Doors Open/ Closed (starts mo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AR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artment / Crew Posi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The Bombs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Window View - controlled by PgUp, PgDn, Ins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Manual/ Computer contro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Bomb Bay Doors (open/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Bomb S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    Adjust bombsight tracking motor speeds 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, down. Plus SHIFT for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Return or Selector to releas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( only accessible if crew man taken to compar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 crew mans view of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Return to bomb ba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artment / Crew posi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xter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Mission Brief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, point and click to set estima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OPERATOR AND INTER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ompartment/ Crew Posi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Point and click on various Icons/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en Cre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Bombar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C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Engineer/ Top Turre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Ball Turre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Left Wais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Right Wais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Tail G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NNERS: DEFENDING THE B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Move turret/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/CTRL    Fine Tracking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/ Spacebar / Return  =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Unjam gun (manual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CONTROL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controller is recommended for flying the B-17 but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t using a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erons  are lateral control flaps at the rear of the airplane main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  When  raised  or  lowered by moving the Control Colum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ake the plane turn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 are  the horizontal portions of the tail.  When pushe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ushing  the  control column up/down they will make the plane d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LEFT/RIGHT 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controls left/right will swing the nose of the plane left/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trailing edge vertical segment of the tail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lying  Fortress  is a large four engined bomber and thi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parate controls for each of the four engines.  Eng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left  outboard  engine from the Pilots view followed by 2,3,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keys are on the top row of the main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      Increase Power on individual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1,2,3,4 Maximum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,7,8       Decrease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5,6,7,8 Minimum Power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Increase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      Maximum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Decrease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      Minimum Power on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1,2,3,4  Start/ Stop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,2,3,4   Extinguish fires on engines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L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Landing Gear Up/Down (starts Mo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Flaps Up/Dow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Brakes On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Bomb Bay Doors Open/Closed (starts Mo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Any control that starts a motor will take tim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gin  every  mission in the pilots seat under play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lying  Fortress  will  be  at  its starting point on the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you the two other B-17s in your V will be preparing to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off and join the other two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mission, you may find it easier to watch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control.   To activate computer control, press the M key. 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  key again to regain control.  If you set the plane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 you  can  jump  around any of the views or screens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describe how to take off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l four engines in the sequence CTRL/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ngine Throttle Controls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rak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17 will now beg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at you can easily flip from Pilots Instrument Panel, I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 to see fl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IING AND ST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n  appropriate  External  View,  E then PgUp, PgDn, Ins,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 the B-17 by using your Controller.  Gentle left/righ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turn in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correct path.  Do not stray onto the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  the  bomber  carefully to the edge of the take off runway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the B-17 along the white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laps are down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Pilots View, W.  Apply maximum power to all four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+.  Do not try to pull the plane into the air.  Norm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an airspeed of 110-115 mph a gentle pulling back on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the  plane to lift itself off the ground.  The B-17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feel sluggish compared to other flight simulators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g, heavy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airplane  has  left the ground and you ar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flying speed, raise the Landing Gear, G.  Check tha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with any appropriate outside view, then change flaps to up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reaching an airspeed of 130-150 mph, adopt a normal climb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te of climb indicator pointer at 200 feet per minute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imeter rise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ND CRU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limb at 130-150 mph.  Steady smooth flying is import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fuel consumption, increase rate of climb and reduce engine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your instruments.  they are there to tell you how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find the first two planes with which you must join up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field at about 1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roup of 3 in a V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XPERIENCE  DIFFICULTY  IN  FINDING  THE  OTHER PLANE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 OR USE ALT/T SK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have joined the other planes of your squadron in 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ill strike out towards the firs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near the English base, you will receive a signa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system giving you a heading to land on.  The other pla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 and  yours  if under computer control will begin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inal  traffic  pattern  (  a flight path in which they cir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in a rectangular pattern at approximately 100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ding  procedure differs depending on whether you are i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when you reach Alconbury (hom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formation  the  formation  will  circle  Alconbury  descending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 of  about  2000 ft.  At this point, the Alconbury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radio  Permission  to  Land.   When  this  happens,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 pilot will break away from the formation to begin hi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and  will land the aircraft unless you take manual control (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Pilot and Key M).  If you wish to land immediate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 permission  is granted, you must send a radio messag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to  land  then wait for the reply from the tow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 formation The Control Tower will ask whether you wan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and.   You  should reply with a radio message requesting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 normal landing:  Lower your flaps, F and drop you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, G.  Keep the engines rpms to 2000 at about 13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ach  is  basically  a controlled glide, with flaps dow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k power is used to maintain accurate la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power gradually, - until the desired airspeed (about 100-120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ate  of descent have been established.  Touch down gent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ll  wheels  on  the  runway  at  the  same  time.  Drop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have landed make sure you use the entire runway fo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   Do  not apply the brakes too early.  Apply the brakes, B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the  plane  slowing  down from its roll.  The B-17 should the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/\__  /\_______________/\    /\  /\___  ______   ___/\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 _      /  \/ /  \     _     \    \  /  \/    / /   ___\__\   _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/|____/    \/    \   |/     /    / /   /    /__\   \      \  / \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 ___//  |  /     /   /   __/    /_/    \   //   \   \      \/   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| /   _  \    /    \    \    /  \     \ /_/    \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 |/ ___|   \__ \___ |\____\  _    \__  /\_______/\___\   /\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|\/   |______\/   \|      \/ \___/  \/               \_/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F/\iRLiGhT               /                    /            Da LSD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K. HQ       [SP]         /   /   ___          /    TM       Dist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\ /\/ /   /   /_  /\  //\  /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NO        /  Y /\ \__)\__)\__/_ \//  \///__\_        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TATIONS!     /                  /SySoP: KiTaRo! \         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�RaDDer v3.0 By A�Rc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____________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-&lt;&gt;-&gt;&lt;-&lt;�&gt;-&lt;&gt;-&gt;&lt;-&lt;�&gt;-&lt;&gt;-&gt;&lt;-=-&lt;&gt;-&gt;&lt;-&lt;�&gt;-&lt;&gt;-&gt;&lt;-&lt;�&gt;-&lt;&gt;-&gt;&lt;&gt;-&gt;&lt;-&lt;�&gt;-&lt;&gt;-&gt;&lt;&gt;-&gt;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|���������������������������������������������������������������������|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|                                                                     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|                 &gt;&gt; THIS FILE WAS LEECHED FROM &lt;&lt;                    |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|                                                                     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| UPLOAD TIME  ========[ Q.E.D  EcLiPsE EHQ ]========     -Sys�p-     |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|              :::::/\_____  __________________/\::::   Gra$$h�pper   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|  27-Apr-93   ::::/       \ |          /        \:::                 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|  20:48:18    :::/    |.   \|.   |____/|    |    \::    -C�Sys�ps-   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|              :://    ||    \|   ____|/|    |    \\:     Denn�s T    |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|              ::\      \    /:         |    |     /:  Ramb� &amp; Al�enX 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|  SUPP�RTS    :::\______\  /| _________|_______  /::  N�.5 &amp; Fl�ghty 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|   AMIGA!     :::::::::::\/:|/:::::::::::::::::\/:::   Pha�d &amp; M��n  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|  C�NS�LES    ===============================[GH]===                 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|    PC'S                +44 (�)91-372�62�                            |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|               HST DS -EL�TE ONLY- 1.3 G�GS ONL�NE                   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|                  OPEN 24HRS -*- 7 DAYS A WEEK                       |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|_____________________________________________________________________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gt;-&lt;&gt;-&gt;&lt;-&lt;�&gt;-&lt;&gt;-&gt;&lt;-&lt;�&gt;-&lt;&gt;-&gt;&lt;-=-&lt;&gt;-&gt;&lt;-&lt;�&gt;-&lt;&gt;-&gt;&lt;-&lt;�&gt;-&lt;&gt;-&gt;&lt;&gt;-&gt;&lt;-&lt;�&gt;-&lt;&gt;-&gt;&lt;&gt;-&gt;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����������������������������������������������������������������������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