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 _____ ______   _______      /\  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   //     Y      \ /    _  \    /  \ \     \/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/     //      |      //     |   \  /    \ \    /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/_____/_\______      //      |    \/      \ \  /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/_____ /        |    //       |     \       \/  \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/     //         |   / \       |     /       /    \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______/ \____________/   \______|____/\  ____/_____/\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/                        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Chaos Engine. This manual has been produc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the very best out of this premium product.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ither the program or the documentaion unsatisfactory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about it. Opinions and complaints should be sent to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The Chaos Engine, Renegade Software Ltd, Unit C1L, Metropol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rf, Wapping Wall, London E1 9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p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1MB RAM on ST or 512K on the 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likely event that The Chaos Engine fails to load, turn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remove any extraneous external peripherals such as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e the monitor or television connected) before repeating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If The Chaos Engine still refuses to load then '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 for error' by using for example X-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Options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introduce sequence will set the scene. Once it's been sh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 is presented. Push the joystich shaft up or down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LECT NEW GAME' or 'ENTER PASSWORD' option. Press fire butt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Party made up of one or two humans players. A single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Character won't fight alone - the computer controlled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o that. The action's not as competitive without a second human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no less fren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the joystick shaft up or down to highlight the '1 PLAYER &amp; CPU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2 PLAYER' option. Press the firebutton to select the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given at key points during play. They contain detail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' performance and position and will save you the bother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arly stages again (and you may have missed the hidden de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up to you). When you register a valid Password, play will beg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ssword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r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characters available for hire, but only two can join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Reports before you hire a Character. Player 1 has fir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to play. If a second human player is not involved,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so choose which character is to be controlled by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Player 2 may choose a Characte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 have their own Special Abillities and Weapons.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are determined by four variable Attributes: Skill, Stami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Wisdom. Attributes are boosted by spending Cash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Screen. Stamina (in the form of Food) can also be acquired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's attribute ratings are shown in bar form. The currec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termined by Skill rating. A Character's current potential can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its absolute potential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is perhaps the most important Attribute. It's a form of overall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ffects all Attributes and determines when PowerUps and Special Abi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 will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INA is the Character's life force. When this run's out, he'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how fast the Character can move. Supri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 only applies to computer-controlled Characters as it determin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l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imple. The Joystick shaft is used to move him in any of the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A single press of the firebuttom shoots a Character'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he's facing. Pressing and holding the firebutton for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onds will activate a Special Ability held, providing you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You will hear 'SPECIAL ACTIVATED!' when this happ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haracter has a different weapon with different attribute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an be changed by collecting or purchasing Power-Up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racter, these may increase the number of shots fired,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, wheter they travel through monsters and spread of fire.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ds the characters shots will change colour to give you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ve increased in power. Your objective is to turn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hot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with unique qualities. There are many different Speci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bought in The Chaos Engine, but none of the Characters get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(five Speial Abilities are detail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haracter has more then one special ability in his inventor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them by using the relevant shift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Shift changes Player 1's current special and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changes Player 2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layer 2 is controlled by the computer his special abilliti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Player 1. Press the space bar to swap between the two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shown on the Status Panel below the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 also appear as you play - simply walk into on t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nd don't worry about shooting Special Abilities by mistake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str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ow you to use your characters special ability. You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ix at any time. They can either be purchased in the Charcter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collected during game by walking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one player game you may use Player 2's special power store as a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you with an extra 6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OTOV  - A ring of fireballs shoot out in the dirction the Molotov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 or walk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- Watch the screen shake as the Bomb bl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T BURST - Powerful Shots shoot out in all direction around th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 - When it blows, all the Monsters you can see will dis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ing flash of light. Beware! They don't destroy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- Shows a plan view not the whole Level but a three screen squa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haracter who activa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crolls, that's to say, as the Characters move around the sce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llows to keep up with them. When a computer-contolled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is left behind, off screen, he will be teleported to the vic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 1's Character approx. three seconds after he was lost.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re involved, the scrolling is averaged between them so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operation is required to move on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s (And how to activat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 Node until its casing explodes and it's activat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'NODE ACTIVATED!' when you - no! - activate a Node. When enough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ctivated (there are three on the very first Level), the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 will open (You will hear 'EXIT OPEN!'. Go for i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hard enough to hang around and explore Level further. 'LEV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!' you will hear when you pass through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ome levels have more than one Exit. The Node counter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at the bottom of the screen shows the number of Nod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 Exit will be open. If an Exit is open and yet there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to activate, that means an alternative Exit exists.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maining Nodes and find it - it will take you to a more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on on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E - or Cash. Dead Monsters drop two different values of coin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often half a dozen or so different types of Treasu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around on each level. Pick 'em up quick before the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is added to the Party Kitty, ready to be distribu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when the Level'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VER KEYS - Affect the scenery in some way so as to allow progres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y destroying trees or creating steps. They can also reve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sure. Silver Keys are essential to complet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KEYS - Affect the scenary in some way so as to reveal secre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full of Treasure, or reveal objects. Gold keys are not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levels, but greedy people can't do without them. I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- It comes in tins and provides extra Stamina for anyone who e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 ZONE TOKEN - When a character touches this, it disappears (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'PLAYERS SAVED!'). The status of both Character at that poi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d. Now, if one player's Character dies, he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ith his recorded status - but only after the live Character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ath Zone Token, or he dies or reaches the end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provided the Characters have liv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- ' All of them hold treasures which they leave behin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killed. Pick 'em up to increase the Party Kitty.'  There a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r eight different types of Monster in a world and it t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ingle Shot to kill the bl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sters spit or shoot deadly projectiles with varying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Some Monsters run after characters. Some monsters protec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. Some Monsters appear from generators (a few well-placed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eys will stop a Generator from generating mon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on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screen is displayed when a Level is completed. You can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 all you could do within the Level. And the party Kitty -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sure you collected during the Level ...  That gets split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ccording to how well the Character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one player game, all the cash that has been collected is split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characte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 down the center of the screen shows small Pictures (Ic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x most important elements of a Level, with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o the far left. You can see how the two Characters performed in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lly and as a Party. The EXIT button is already highlighted, so press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leave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f the character has run out of lives remaining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is given the chance to buy a life from him after every Bon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d character will pay, providing he has enough money, if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haracter must make up the difference. In a two player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iven the option to answer NO, push joystick shaft left or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required option and then press the firebutton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option. In a one player game you *MUST* buy the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pp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Equip screen is presented after every second and four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orld. Here you can use the Cash acquied during play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and boost a character's attributes. The righ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s the Items for sale. The left-hand side of the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character. Player 1's character gets to spend hi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nce first. If a second human player is not involved, Player 1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equip the computer-controlled Character. Otherwise, Player 2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equipped by the seco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joystick shaft in any direction to move the highlight fr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em. Press firebutton to buy the highlighed Item (your cash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ed into your inventory on the left hand sid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t and press fire to select it for use during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finished equipping your Character, move highligh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utton and press the fire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ALL function, the computer will take one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's cash situation and then select the most desirabl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. It will not purchase Power-Ups, Special Abilities or Special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controls what can be purchased for your character at anytime. A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urchased you will notice that various things become avail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ximum (yellow bar) of your other attributes will increas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crease their current level (green bar). Power-Ups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 will also become available at certain skill lev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s skill is an overall rating for your character it mean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an only be increased once you have also increased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purchased Power-ups and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ty has finished buying equipment, a password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down, it holds details of the Party's performance. When you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Chaos Engine you can register this Password and begin 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ssword was given. Please note that a password given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game will only restore a one player gam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92-93 Mindscape Ltd, Renegade Software - The BitMap Brother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OS ENGINE 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2: FKH QFM 2BX 6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3: PFN HH0 #L2 #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4: 62K BCR #34 9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