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Special FX ' would just like to thank THE BOG BROTHERS for supp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game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 was typed out by SLASHER BOG of SPECIAL FX   July 5t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THE LURE OF THE TEMPTRES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computer off, insert boot disk, and turn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_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my name is Ratpouch, the real star of this game, a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 I'm very near to where you're pacing around in you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! I'm that close that I'm within spitting distance - which is pretty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the sort of person what often gets spat at, especial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orl have come to town. They don't care too much for my jokes, see,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've found myself in a spot of bother. The spitting I could tak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tretched on one of these Rack contraptions isn't a bucket of laug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 don't want to burdon you with my troubles - though if you coul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e me I'd be paternally grateful. I'd better explain what's going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ome in, or I'll be stuck here forever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ish DOCUMENT contains more than its size would suggest ( like me!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s you with all you need to know about your journey into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of Lure Of The Temptress. Still, what do you care, eh? Go ahead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all - that's what most people do with manuals, isn't it?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 reading them. So why be different? As far as your concerned you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ow to play Lure Of The Temptress on your own, and the last thing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 peasant talking you through your first moves. Off you trot then. G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. See if I care!. Just don't forget that your mouse ha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R, I HAVEN'T GO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mocks! So you do read manuals. Good. Then prepare yourself for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ny you've experienced before. Prepare to enter the village of Turnv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self for the experience known as Virtual Thea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HAT'S THIS " VIRTUAL THEATRE "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very good question, and it's one which hasn't been answer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Lure Of The Temptress is the first Virtual Theatre game e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istory of the whole solar system. ( Hey I'm Impressed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for a moment that you're involved in a real life scenario -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in a room which looks out, through a window, onto a village court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 A village courtyard you know with cobblestones. And lets say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eople in this cobbled courtyard; Tom, Dick and Harry. If you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ut of your window you might notice that Tom and Dick were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- about the weather or something. You might also notice that H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obviously not interested in talking about predicted rainfall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is sauntering towards the building which your in. Sure enough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from veiw in the courtyard and " CLICK! ", the door to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. In walks Harry, into your room. Let's say Harry wants to talk to you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towards him and talk - as one would. Once your conversation with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ver he turns away from you, walks back through the door ( closing it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) and, you presume, has strolled back into the courtyard. So you l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again to check. Is he there? Nope. No sign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tyard is Harry-less. Tom and Dick are there, talking about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 now, but Harry is nowhere to be seen. So where is 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HAT'S THIS GOT TO DO WITH VIRTUAL THEAT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real life scenario you've just read could easily happen in 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tress, so I'll ask the same question based on this fact. Where would H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w if he was in the world of Virtual Theat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The Lure Of The Temptress system was called Totally Imaginary Thea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obably come to terms with the fact that Harry had jus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disappeared '. Other adventure games are like that, after all.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 Theatre I'm talking about, not just another adventure game -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guessed from the word ' virtual ', things are just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. People don't simply disappear, and if Harry isn't in the courty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e of three things must have happened ... he's either (a) wai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closed door, or (b) he's taken another exit from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xit which leads away from the courtyard and which can't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n your room  or (c) he's found some bird in a local Pub and is 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with intoxicating beverage in the missguided hope that he will hav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 way with her ( there is never any MATES about in these adventure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BET HE'S WAITNIG OUTSID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open the door to find out. Except you can't. Harry has obvious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the other side after him. Typical. Still, let's not get b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is introductory scenario with things like as ' how to open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' because, well, it's beside the point. Let's just assume that you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ckets, find a spare key and can open the door in order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to Harry ( did he find himself a Pub and a Bird? ). So is he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door? No! But just as you expected there's another exi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ourtyard, so you set off in hot pursuit. You find yoursel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way. It's empty. Then another alleyway. Empty. Then you find yourself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. Has Harry gone inside? Or has he taken another road and gon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altogether? You'll never catch up now, so into the Pub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ver know you might find a Bird for yourself. So into the Pub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fter opening the door , first of course ) Well stone me!  that Whazz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is there stood at the bar tossing drinks down his throat with on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dling the Buns on the stunning blonde alongside him. He stares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cking his head and glancing from you to the door over and ov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uessed it he's telling you to 'Sod Off' . Suddenly you feel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ng the weather, so you decide to retrace your steps and find T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again, back at the old cobbled courtyard. But they're not there. The 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promised you a lift home!. Back in the room you started fro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indow then, just in case you can still see them through the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!, they're definitely not there, not even through the window.  What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ough? This is Virtual Theatre, it's like life. You can't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the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AY, OKAY, I 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orry to labour the point, but Lure Of The Temptress really is lik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hole idea, and it's the reason for using the word 'Virtual'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involved in the story ( and there are heaps of them a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) lead little lives of their own. They walk here and there,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y do that and they talk to the other characters, exchan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ssip....and you, of course, can join in too. But why else would you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? You'll no doubt be itching to join in right this second come to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first it's a good idea for you to know who you are, where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d how to do it. The next sections deal with all these quetions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get mov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ON EARTH AM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ermot, an unwilling hero who'd prefer a quiet life, and are,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s and purposes, a good man. Your recent history is covered in The 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tress intorductory sequence, but if you prefer to read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paper rather than on-screen then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ades of unrest the King has united the warring factions in his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his lands are at peace. Well, nearly all of them, because there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ightly dodgy area left - a remote region around a town called Turnva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 has recently taken place in Turnvale, a revolt orchest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 sorceress called Selina. That's all that'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not going to take this one lying down," says the King, after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f the revolt from a bedraggled messenger, so he calls together his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en, tells them of the revolt, and heads off (with you in tow) to Turnv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ight turns to dawn and the riders draw near to Turnvale, the mists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not, as expected, a pathetic resistance force made up of peas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forks, but an army of grotesque creatures, the like of which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en before. They are, as it happens, hellish mercenary monster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ORL - and they're all armed to the teeth. The battle which ensu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ttle and more of a massacre in which the horsemen are slaugh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is killed. You, however, arn't even hurt - well, not much, anyway 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ff your horse and bang your head rather heavily on the ground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squiffy. It's almost like going to sleep, but a bit more painful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n the way of choice involved.  Your lights!, as they say, a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ON EARTH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 you've been plonked in a dungeon while you were in the land of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re you are..... Stuck or W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ers Tip... touch the torch and then step back to the side of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ell nearest your screen, when the SKROLL comes in to fight the fire , n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or , close and lock it ... trapping it/him/her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spoil it for you, so your on your own now Tip wise that is any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FIVE _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re Of The Temptress is entirely mouse controlled. On a mouse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 middle one is as much use as a Beetroot, so forget it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solely on the Left and Right buttons coz they both d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ignore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nd clicking is easy-peasy and you probably know already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INT the on-screen pointer to the part of the screen you want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then you CLICK one of the buttons, be it the Left button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From here on, and for no particular reason whatsoever, I'll b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BUTTON A and the Right button BUTT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CONTROL DIERM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rmot, as you'll see, can do many things; from walking to talking to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. well, (lets keep it clean!) like I said, many things. All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s that the on-screen pointer, your direct link with The L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ress world, changes into different shapes at different time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different actions. " Oh, I'm getting confused!" you cry. Fea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'Coz even I could understand it'. Empty a small part of your br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y to take the following on boar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'll be wanting to make Diermot move about in 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couldn't be easier. The mouse pointer is generally shown a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rrow thingy. POINT this to the exact location you wish Diermo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button A, and Diermot will walk there. Don't worry if there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, he's clever enough to walk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 exit available from the screen you're on and you point t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hite pointer will change to a LARGE white arrow. You can't mi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ig and indicates the direction in which you'll be travelling. Clic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sing button A, and Diermot will walk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NK, EXAMINE, LOOK 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hich you can bring up at any time during the game simply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er anywhere on screen ( as long as it isn't over a charact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) and pressing button B. If you decide you don't want this menu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button B, the menu will disappear. If you havn't made a mist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ish to use this menu then highlight the option you require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. Here's a brief description of the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: This allows Diermot to drink - water, potions or whatever. When butt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on 'Drink', Diermot will take a swig of whatever liquid he'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Diermot has more than one drinkable item in his inventory the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by pushing the mouse backwards and forwards - on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t a time. Click on the item you require ( using button A ag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rmot will glug it down his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: Click button A on this option and a menu will appear offering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every single object that Diermot is currently carrying. ( If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a lot, the list can be scrolled up and down simply by 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ackwards and forwards ). Click button A again while the objec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s highlighted and a description of i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: Selecting this ( with button A ) will give you a tex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mot's current location. It's not unknown for a location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' HINT ' of some sort,( get it? nudge! nudge! wink! wink! ) so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regularly if I w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Click on this with button A and you'll be given a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you, at a glance, and without the need to scroll through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objects Diermot is carrying about his person, includ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ought to point out is that at the very begining of the ga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ctually possess any drinkable items or any objects, only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b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 AT....( AN OBJECT OR A CHARACTER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ove the pointer over a character, it'll turn from a pointe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rosshair. The same thing will happen if you position the arr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s... you'll get the crosshair. This means you can look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be it human, vegetable, mineral or an Amiga Owner - s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 and Diermot will walk to, and examine, the object in question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 again clears the text window containing the descript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IPULATING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ften the case that Diermot is able to manipulate an object as well a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. While the crosshair is positioned over an object, click button B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Move the mouse up or down to scroll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n press button A to select the required action. Button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ill cancel the menu box and return you to the main 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ING THROUG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mentioning that if you want to look through a crack or a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t as if you're manipulating an object. Once your crosshair appears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 and you will be offered the option to " Look through the wind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Look through crack," or whatever. Press button A to select this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 to cancel. By the way, you can't interact with people o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n this mode - all you can do is bserve, and pressing either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you back to your actu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KING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o the other characters in Lure Of The Temptress works in a simila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acting with the objects. Move the pointer over a charac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ll change into a crosshair sight. At the same time,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screen, the character's name - or their description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Clicking button A will make Diermot EXAMINE the character (as I've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 talk to them click button B instead. A TALK menu will then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onverse with the character, ask them for something,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r in some cases tell them to do something - to issue comman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gaged in conversation (whether with you, me, or each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'll have a small word balloon above their head so's you'll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tter explain a little further about the actual conversing, because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omething you'll be doing a lot of in Lure Of The Temptress.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character you wish to interact with, you then select TALK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 menu I mentioned a moment ago. One of two things will happ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conversation will unfold in front of your eyes, contained within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If you've read what's been said by one character and wish to adv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, then position your pointer over the name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, and press either button. (If you do nothing at all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ll advance automatically after a short period of tim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talking to certain characters you may be given a choice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ments - the relevant lines of text will appear at the very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fter deciding what you're going to say (and do be careful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line of text you've plumped for and then click button A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et a response from the other party and may be given anoth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statements. Do the same again and again, until the conver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If you decide you don't want to continue talking at any ti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button B - the talk option will be cancelled and you'll be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NVERSATION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see a Skorl warrior wandering about and want to have a quick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TALK menu (point at him and press button B), then click o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button A). You have started conversing with the Skorl. Let's suppo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 I'm gonna kill you." And let's also suppose that he doesn't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at you're lucky enough to get three reply choic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- " Please don't kill me," " Go on, I was asking for it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You and whose army, Turniphead!? " Let's assume you highlighted "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my, Turniphead!? " and select it. So what happen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.... did you remember to save your game position? (I'll explain how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alking to certain characters in Lure Of The Temptress,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alk menu contains not just the GIVE, ASK and TALK TO comma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ELL command (I briefly mentioned this earlier). By using thi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you can get a character to do exactly what you want. (You ca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Ratpouch, for one - so here's how to make me do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licked on me and selected TELL in the TALK MENU (with button 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of a sentence appears at the top of the screen. It says " Tell Ratp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..." But to what? Tell me to what? Okay, so you'll notice that a new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p, containing a list of verbs which you can scroll through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ack and forth. Find one you like the look of, highlight i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. Let's say you picked ' go to ', so now the example reads "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pouch to go to...." And now the menu has changed to a list of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bout  The Sewer Outlet? Okay, highlight it and click button A.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pouch to go to the Sewer Outlet and..." Back comes the verb menu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et '. A menu of gettable items appears... choose sewerage. The ver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... choose drink. A drinkable items menu appears... choose sew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' return '. Your command now reads " Tell Ratpouch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 Outlet and then get sewerage and then drink sewerage and return.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e to carry out the order, highlight the word FINISH, click button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'll trot, to do your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you, drinking sewerage isn't a nice thing to ask anyone to do, not eve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ight decide to step back through the commands and change them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for me, you can. Every time you click button B, one comman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ntence, starting from the last one entered. Hopefully you'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 which says " And then get sewerage and then drink sewer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." If you click on FINISH then off I'd trot. You could follow 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, but there wouldn't be much point as I really will do as I'm tol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, going to the Sewer Outlet. doing absolutely nothing at a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 is as daft as MUG UK in dunga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SENSIBLE USE OF THE T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hing that you'll have to discover for yourself, but you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remely sophisticated effects using the TELL command, and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ome time to boot - by getting someone like me to do thi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may actually need to use the TELL command,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rmot is unable to carry out an action himself. At other times the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cessary because although Diermot is capable of doing someth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ught to be elsewhere, doing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ING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button A on GIVE in the TALK MENU, it will be assume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something to the character you've selected, and a menu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ll be shown. Scroll through it (if it's necessary to scro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object you wish to get rid of by clicking with button A agai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you're trying to give the item to actually wants it, then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. If they don't, they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ame process for taking an object from a person. Once you'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highlight ASK in the TALK MENU and then a menu of thing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en or heard about will appear. Click on the object you requ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 and if the person you ask (a) has the object and (b) wants to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then they will. If they don't, they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TAL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think that you'd get away with not having to fight in 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ress did you? In a land where you're surrounded by vicious Skorl?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, you were wrong. If you've frogotten to save your game for a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pay dividends to have read this next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combat situation is entered, the pointer system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now displayed as an ' advance arrow ', a ' retreat arrow '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axe icon '.... It all depends on the positioning of the mouse. Let's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RROW: If the pointer is in front of Diermot's body, you'll g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 arrow. It still works in the same manner as the poionter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ress button A to make Diermot move. He'll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EAT ARROW: It's obviously the exact opposite of the advance arr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behind Diermot and button A is pressed, then he will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ICON: This is trickier, because the axe icon appears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depending on the position of the pointer. To get the axe ic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has to be over (or very near) Diermot's body. If th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iermot's head you'll get the axe icon in a high position. I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Diermot's waist level, you'll get the axe icon in a central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f you drag the mouse down towards Diermot's feet you'll get the ax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w position. These are the three different attack positions - and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defence positions, strangely enough. Whether Diermot will att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y depends entirely on which button is pressed, and which butto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entirely on which side Diermot is being attacked from. As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most importance, I've written it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BUTTON IS THE BUTTON NEAREST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RY BUTTON IS THE ONE FURTHEST FROM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 you have it - three attack movements, three defence move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movement and a retreat movement, all controll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mocks! Who needs a joyst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OTHER POINTER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 during the game the pointer will become a strange shap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thinking: " Oh no!, why is that doing that? What have I done wrong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though, you havn't done anything wrong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pointer changes into a tiny picture of a movie camera it's jus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that a graphic sequence, such as a door being opened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. Immediately after you have POINTED, CLICKED and instructed Dier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mewhere, the pointer will change into a clock. This mean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 thinking ' about the route Diermot could realistically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ING AND LOADING YOU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ifferences in the procedure, depending on which versio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( But I ain't dealing with the others only the ATARI 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ere goes first you'll need to make a data disk. Insert a blank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( Drive A /your internal drive ) and move your pointe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A menu bar will appear. Point to FILE, hold down button A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, then release the button. You will see a message to remin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out to format. Press button A to make a data disk.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sition, select SAVE GAME from the FILE menu, release the butt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the 9 save slots on your data disk. When a slot is empt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lot appears in lower case, and when used it will change to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a game follow the same procedure, selecting the require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rom the list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arly forgot, if you want to change the speed at which the text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select the HELP menu from the top of the screen.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: slow text and fa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START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it easy for you, I really do. if you couldn't be bothered to tak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anual, ( this Document ) but still need a bit of guidence the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enus the general rule to follow is that the LEFT butt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lector while the RIGHT button acts as the deselector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a menu click the LEFT button, and to return to a previous 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menus,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inter is a small arrow the mouse buttons 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: ----  WALK to the selected sp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: ----  DRINK, EXAMINE, LOOK, and list STATUS ( invent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inter is a crossh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: ----  EXAMINE object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: ----  interact with an object     -   GET, PULL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 with a character   -   TALK TO, GIVE, TE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AT AM I ME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 would be telling, wouldn't it, and it would totally spoil all th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y, this is an advenure, and an adventure wouldn'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f you knew exactly what was on the cards from the word go -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op me giving you a few hints. If you fancy yourself as a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and think you won't need any help, then skip this sec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you might need some hints, then don't. If you've already started 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become seriously stuck, and have come back here to find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 wrong then I'll tell you " You shouldn't have rushed off s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, should you? eh? smart ar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: Talk to everyone. they may occasionally be rather boring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ople in real life are, but they may also have important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 . There's only one way to find out, and that's t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But be careful what you say... see Enem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: Some items are so obvious they could be spotted from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by a Blind man on a galloping horse, but some arn't! and ca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here's  got to be a such-and-such here, there's just got to be, "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and you may very well be right. So search your loc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: You can some times peek from one location to another. A crack in a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, a small gap - it can help Diermot a great deal to know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lsewhere in the game without actually being there: (a) it's amaz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ll say behind your back, (b) you may want to make sur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( or isn't ) in the room before you do something, and (c)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 object, it will be added to your noun inventory - you can ask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even though you've never even set foot into it's actu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: If you've got the cash then you can sometimes extract that all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 by being a bit ' liberal ' with it, just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a question. Be careful though, youdon't want to be too liber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h or you soon won't have any left to be liber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Don't be too proud to ask for help. If you think you can't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then maybe you could talk someone else into giving you a h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forbid, even do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: You're in a situation where you need enemies like you need a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VAT man. If you're talking to someone and annoy them in some wa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end there - they may meet someone else on their travels and re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: " That Diermot," they could say, " There's something extremely fi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 if you ask me." That sort of thing. Rumours and gossip can trav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in a village like Turnvale, and you'll be oblivious to it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: You've got an object and can't work out what to do with it. S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detailed description you'll be given may just jolt your brain'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o the point where they say, " But of course, how stupid of me,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is for...." and you've cracked the blighter. And never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an be examined, and I don't just mean the objects you'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seems to be that, and I've hopefully given you jus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needs to be done in Lure Of The Temptr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elling you too much about the game itself. Okay, so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you a brief outline on how the storyline developes, I could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w maps or charts, and I could also have given you a complete c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information about all the characters you'll be meet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. But I decided not to. It would be like telling you the plot of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you were about to go into the Theatre to watch it, and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me for that, now would you? eh?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hat's it get to it folks if any other Group wants to use this Do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D's then please feel free to do so , but credit 'Special FX' and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SPECIAL FX '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...ACID...SPIDERMAN...ALCHEMY...MENTOR and me SL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