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GGER and STAGGER2 each play with the concept of call-and-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 and 2 each share the same time series, with a 96 step delay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reating a situation in which the lines alternate playing. 3 and 4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with a slightly different time series for rhythmic varie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GER has a complex score with a lot of possibilite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lines are set up to use loops to repeat one or two p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ng time, then play a short melodic line, and then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eating. STAGGER2 has a simpler score in which each line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and velocity series. These are identical on the file. If you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, you will want to change some of the pitch and velocit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series to create variety. You can do this yourself,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uto-randomize elements and let the piece evolv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