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OOVE should be used with rhythmic sounds with an electric bas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1. It produces a pleasent groove that can be modified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ys. Try removing the connection between the two pitch series,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to a series that is the same length as another to crea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ing, or adding some skip, rest or randomize elem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