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 users can now press P from the title screen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 compatbil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cap, to activate a POWERPAD controller, press P from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