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name:</w:t>
        <w:tab/>
        <w:t>TermWinC.Doc</w:t>
        <w:tab/>
        <w:tab/>
        <w:t>Revision date:</w:t>
        <w:tab/>
        <w:t xml:space="preserve">1993.05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reated by:</w:t>
        <w:tab/>
        <w:t>Ulf Ronald Andersson</w:t>
        <w:tab/>
        <w:t>Creation date:</w:t>
        <w:tab/>
        <w:t xml:space="preserve">1993.0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Version:</w:t>
        <w:tab/>
        <w:t xml:space="preserve">0.3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purpose:</w:t>
        <w:tab/>
        <w:t xml:space="preserve">Documentation for the function library "TermWin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 xml:space="preserve">that implements terminal handling for G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pyright:</w:t>
        <w:tab/>
        <w:t xml:space="preserve">(c)1993 by Ulf Ronald Andersso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eleased as SHAREWARE, on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ights are granted to all for any profitfree distribution (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is includes uploading to _profit_free_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ights are conditionally granted for PD diskette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rovided that total charge per diskette does not excee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of three empty diskettes of similar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 second condition is that such PD disks be clearly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s SHAREWARE (as opposed to FREEWARE) in all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ny commercial distribution of TermWinC requires my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Users that register are granted the right to distribu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at utilize the code of the TermWinc library to their e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Unregistered users are granted the right to create and to u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at utilize TermWinC similarily, but not to distrib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gistration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Minimum registration consists of sending me eith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5 British Pounds  \ / Since these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10 US Dollars</w:t>
        <w:tab/>
        <w:t xml:space="preserve">    X  vary in valu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50 Swedish Crowns  / \ choose the cheap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ny sums exceeding these amounts will be appreciated (and surprising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e minimum registration fee buys you the distribution right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rograms you write that use the TermWinC library, and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I will of course examine and (when needed) correct reporte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but that is the limit of my obligation to minimum fee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My address, for registration (or other correspondence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-145 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you have problems with the swedish vowels in my stree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you can use either of the spelling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Hoders Vag 7</w:t>
        <w:tab/>
        <w:tab/>
        <w:t xml:space="preserve">(Closest op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Hoeders Vaeg 7</w:t>
        <w:tab/>
        <w:tab/>
        <w:t xml:space="preserve">(Closest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oth variants will be recognized, although they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version is intended as a support library for C comp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may equally well be used with assembler language (eg: DEVP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only special requirement is a DRI compatibl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 have also, separately, released TermWind, which imp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the features of TermWinC in a GFA_BASIC-compati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GFA BASIC reverses argument order in stack RAM, un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tari programming which uses C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GFA BASIC also ignores correcting the stack after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though it does correct the stack afte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(The latter inconsistency was never documented by GFA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WinC is adapted to the standard usages of C comp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d is thus not suitable for linking with GFA_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ackage 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is package consists of 2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ne document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ERMWINC.DOC</w:t>
        <w:tab/>
        <w:t xml:space="preserve">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ne DRI objec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ERMWINC.O</w:t>
        <w:tab/>
        <w:t xml:space="preserve">Holds all code of this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library defines the following 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There is a "quick reference list" of thes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The arguments are here shown as used in calls from a PURE_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it(tw_lim&amp;,wshandle&amp;,glob_p%)</w:t>
        <w:tab/>
        <w:t xml:space="preserve">Func&amp;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must be called before any others of the librar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requires some free system RAM, and will otherwise return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You must thus always use th option $m with Term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o _not_ use RESERVE, since that is legal only in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lim&amp;" limits the number of available terminals, and thu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f the RAM block reserved by "tw_i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inal 0, however, is reserved for window 0 (desktop)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 value one unit greater than you your number of termina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wshandle&amp;" is the workstation handle of the application, 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y its "v_opnvwk" call.  In GFA BASIC, simply use "V~H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lob_p%" is the address of the programs "global" AES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GFA BASIC, simply use "LPEEK(GB+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for 4 terminal windows in GFA BASIC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w_init(5,V~H,LPEEK(GB+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xit</w:t>
        <w:tab/>
        <w:tab/>
        <w:tab/>
        <w:tab/>
        <w:t xml:space="preserve">Proc: terminate all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procedure closes all terminals AND the terminal handler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o then none of the routines below can be used without new "tw_in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must be called before exiting a program that used "tw_init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ell(font%,satt&amp;)</w:t>
        <w:tab/>
        <w:tab/>
        <w:tab/>
        <w:t xml:space="preserve">Func% = text cell width &amp;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returns a long integer holding two words,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n the basis of the given font number and special attribut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upper word is the resulting pixel width of a text cel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lower word is the resulting pixel height of a text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either of "font%" or "satt&amp;" is given as -1, th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ll be based on the default values (font depends on mono/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is useful to precalculate needed screen &amp; termina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win_create(gad&amp;,tit_p%,inf_p%,x&amp;,y&amp;,w&amp;,h&amp;)</w:t>
        <w:tab/>
        <w:t xml:space="preserve">Func&amp; = GEM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is used to create, and open, windows using _inner_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ad&amp;" holds all gadget bits for WIND_CREATE, while tit_p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inf_p%" are pointers to title and info strings for ~WIND_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ose strings MUST be in stable memory, not in GFA str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y of "win_create's" parameters may be -1 to us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ailed attempt returns a negative error code in the range -8..-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de -8 means GEM failed to add a window, so don't retry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open(windhand&amp;,gad&amp;,cols&amp;,rows&amp;)</w:t>
        <w:tab/>
        <w:t xml:space="preserve">Func&amp;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creates a terminal interface for the window "windhand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ad&amp;" flags scroll bar usage, normally same as in "win_cre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se zero here, if you wish to manage scroll bars yourself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ever flag bar usage here, if the window does not have any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cols&amp;" is the number of terminal columns. \/ Large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rows&amp;" is the number of terminal rows.    /\ need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_Never_ destroy a terminal window (at program exit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thout first closing the terminal ("tw_close" or "tw_exi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update(mesag_p%)</w:t>
        <w:tab/>
        <w:tab/>
        <w:tab/>
        <w:t xml:space="preserve">Proc: Handles A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se this in your event message handler, to perform all norma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 the windows with terminal interfaces. (See example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gem2tw_(windhand&amp;)</w:t>
        <w:tab/>
        <w:tab/>
        <w:tab/>
        <w:t xml:space="preserve">Func&amp;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translates the handle of any GEM window 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inal handle, or to -1 if the window has no termin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The following "tw_" routines all use "tw_" handles i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Legal "tw_" handles (like GEM handles) are all positive 16-bi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2gem(tw_hand&amp;)</w:t>
        <w:tab/>
        <w:tab/>
        <w:tab/>
        <w:t xml:space="preserve">Func&amp; = GEM 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translates the terminal handle of any terminal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rresponding GEM window handle, or to -1 if still un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ock(tw_hand&amp;,lock&amp;)</w:t>
        <w:tab/>
        <w:tab/>
        <w:t xml:space="preserve">Func&amp; = terminal screen 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will not set any changes given a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will always return the old value valid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returns negative, if "tw_hand&amp;"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you can either simply read an old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lock&amp;=tw_lock(thd&amp;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simultaneously read an old and set a new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lock&amp;=tw_lock(thd&amp;,new_lock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latter may cause screen updates, if done in "locked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roper use of "tw_lock" will speed up programs significan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lock&amp;" = 0 is the startup value of each terminal, and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at each text update is sent to VDI as separat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mode is default only because it is the simplest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it wastes time repeating attribute settings etc.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mmon to most characters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lock&amp;" = 1 (any non_zero) means that each text update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pdates the buffers of TermWind, with VDI updates d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, the screen appears "locked" in thi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needed data is sent to VDI, when either of three things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: A new "tw_lock" call is made, with "lock&amp;"=0  (Un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: A new "tw_lock" call is made, with "lock&amp;"&gt;0  (Re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: The rectangle buffer of that terminal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n any non_zero rectangles in the terminals buffer are sent to V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fter which the buffer is cleared (ready for new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ach terminal's rectangle buffer has room for 32 text rectang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each new rectangle is, when possible, merged with any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only 2 rectangles will be used, if data is output to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ositions (normal terminal handling), even if entire scree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such a case, only 2 separate updates will be made,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unlocks" or "relocks" the terminal, instead of th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pdates that would have been required in "unlocked" mod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e "tw_lock" system acts on individual terminals, which als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at each terminal interface has a separate rectang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, "locked" and "unlocked" terminals can be freely 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ose(tw_hand&amp;)</w:t>
        <w:tab/>
        <w:tab/>
        <w:tab/>
        <w:t xml:space="preserve">Func&amp; = GEM 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closes a terminal interface, but not the associated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hich will no longer be managed by "tw_update" after thi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terminal handle becomes invalid until reassigned by "tw_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value returned is negative if tw_hand&amp; is not valid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is otherwise the (unclosed) window handle of the clos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rot(tw_hand&amp;,prot&amp;)</w:t>
        <w:tab/>
        <w:tab/>
        <w:t xml:space="preserve">Func: set/get terminal PROToco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ont(tw_hand&amp;,font%)</w:t>
        <w:tab/>
        <w:tab/>
        <w:t xml:space="preserve">Func: set/get FONT number/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att(tw_hand&amp;,satt&amp;)</w:t>
        <w:tab/>
        <w:tab/>
        <w:t xml:space="preserve">Func: set/get Special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v(tw_hand&amp;,inv&amp;)</w:t>
        <w:tab/>
        <w:tab/>
        <w:tab/>
        <w:t xml:space="preserve">Func: set/get INVerse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r(tw_hand&amp;,colr&amp;)</w:t>
        <w:tab/>
        <w:tab/>
        <w:t xml:space="preserve">Func: set/get termin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dif(tw_hand&amp;,cdif&amp;)</w:t>
        <w:tab/>
        <w:tab/>
        <w:t xml:space="preserve">Func: set/get forced Colour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6 functions above will not set any changes given a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will always return the old value valid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functions return negative, if "tw_hand&amp;"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you can either simply read an old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satt&amp;=tw_satt(thd&amp;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simultaneously read an old and set a new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satt&amp;=tw_satt(thd&amp;,new_sat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inv"  will return as 0 or 1, but any number &gt;0 is taken a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colr&amp;" = terminal colours coded as: foreground*16+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on-zero "cdif&amp;" guarantees foreground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is is _vital_ when running in mono/medium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with host systems that assume full colou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ther values must satisfy the specification of parameters furth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w(tw_hand&amp;,x&amp;,y&amp;,w&amp;,h&amp;)</w:t>
        <w:tab/>
        <w:tab/>
        <w:t xml:space="preserve">Proc: SET Window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xo(tw_hand&amp;,x&amp;,y&amp;,w&amp;,h&amp;)</w:t>
        <w:tab/>
        <w:tab/>
        <w:t xml:space="preserve">Proc: reFIX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o(tw_hand&amp;)</w:t>
        <w:tab/>
        <w:tab/>
        <w:tab/>
        <w:t xml:space="preserve">Proc: SET window to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  <w:tab/>
        <w:t xml:space="preserve">Here "origin" means the original "x,y,w,h" values used in "tw_op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fixo" alters those values without a new "tw_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seto" simply reactivates the "origin"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setw" should be used instead of "~WIND_SET" to ensure that Term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responds correctly to all wind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ut(tw_hand&amp;,data&amp;)</w:t>
        <w:tab/>
        <w:tab/>
        <w:t xml:space="preserve">Proc: Charac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out(tw_hand&amp;,V:data$)</w:t>
        <w:tab/>
        <w:tab/>
        <w:t xml:space="preserve">Proc: Pointed str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data$ above must be terminated with an ascii NUL (cod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out(tw_hand&amp;,data$)</w:t>
        <w:tab/>
        <w:tab/>
        <w:t xml:space="preserve">Proc: Str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simpler to use than "tw_pout", but a wee bi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del(tw_hand&amp;,cnt&amp;)</w:t>
        <w:tab/>
        <w:tab/>
        <w:tab/>
        <w:t xml:space="preserve">Proc: DELete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s(tw_hand&amp;,cnt&amp;)</w:t>
        <w:tab/>
        <w:tab/>
        <w:tab/>
        <w:t xml:space="preserve">Proc: INSert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at(tw_hand&amp;,column&amp;,row&amp;)</w:t>
        <w:tab/>
        <w:tab/>
        <w:t xml:space="preserve">Proc: set cursor AT column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owx(tw_hand&amp;)</w:t>
        <w:tab/>
        <w:tab/>
        <w:tab/>
        <w:t xml:space="preserve">Func: get cursor RO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x(tw_hand&amp;)</w:t>
        <w:tab/>
        <w:tab/>
        <w:tab/>
        <w:t xml:space="preserve">Func: get cursor COLum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have individually selected termi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version (0.3 BETA), only has 4 terminal protoco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0 =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are reduced to 7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incl.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 = Atari extend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retain their 8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incl.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 = standard VT_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are reduced to 7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, VT, F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VT &amp; FF behave like 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Except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scape sequences are valid according to VT_52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valid characters after ESC are treated as 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3 = Atari extended VT_52</w:t>
        <w:tab/>
        <w:tab/>
        <w:t xml:space="preserve">NB: Default mode for termi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retain their 8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, VT, F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VT &amp; FF behave like 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Except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scape sequences are valid according to VT_52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valid characters after ESC are treated as 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will be extended in the future, to include sever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rogrammers should be prepared to use protocols 0.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though protocols 4..7 presently act like protoco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can use the following font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0 = 6*6</w:t>
        <w:tab/>
        <w:tab/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1 = 8*8</w:t>
        <w:tab/>
        <w:tab/>
        <w:t xml:space="preserve">system font (default in color resol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2 = 8*16</w:t>
        <w:tab/>
        <w:t xml:space="preserve">system font (default in monochrome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3 = 8*32</w:t>
        <w:tab/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xt cell sizes are increased when using special attribute "Outlined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oth font selection and text cell size are set locally per window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so global within that window, which is thus redrawn when either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means that different simultaneous fonts are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ut only if used in separate termina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will in future be extended to include GDOS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all programming should accept, and preserve 32 bit fo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bviously, there will then be no specific relation between the fo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umber and its text cell sizes, so use "tw_cell(font%,attr&amp;)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can use the following special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0 = Normal</w:t>
        <w:tab/>
        <w:t xml:space="preserve">NB: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1 =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2 =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4 =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8 =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6 =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2 =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y of these may be summed for use in the call "tw_satt(tw_hand&amp;,satt&amp;)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d will then control how the characters of one terminal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imultaneous terminals are not dependent on using simila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VT-52 and all similar protocols are defined as having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isplayed in a cursor adressable, fixed size, screen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using "Outlined" text mixed with text lacking tha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ll look very strange on screen, because of size in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 consistent results "Outline" mode should not be used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is used for _all_ text within a window (including blanks!!!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same reasoning applies to "Shadowed"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so, "Italic" means that each character leans into the text ce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one following, and may thus be "cut" as that cell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"cut" portion will be restored when/if the screen i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Quick reference list of 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it(tw_lim&amp;,wshandle&amp;,glob_p%)</w:t>
        <w:tab/>
        <w:t xml:space="preserve">Func&amp;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xit</w:t>
        <w:tab/>
        <w:tab/>
        <w:tab/>
        <w:tab/>
        <w:t xml:space="preserve">Proc: terminate all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ell(font%,satt&amp;)</w:t>
        <w:tab/>
        <w:tab/>
        <w:tab/>
        <w:t xml:space="preserve">Func% = text cell width &amp;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win_create(gad&amp;,tit_p%,inf_p%,x&amp;,y&amp;,w&amp;,h&amp;)</w:t>
        <w:tab/>
        <w:t xml:space="preserve">Func&amp; = GEM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open(windhand&amp;,gad&amp;,cols&amp;,rows&amp;)</w:t>
        <w:tab/>
        <w:t xml:space="preserve">Func&amp;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update(mesag_p%)</w:t>
        <w:tab/>
        <w:tab/>
        <w:tab/>
        <w:t xml:space="preserve">Proc: Handles A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gem2tw_(windhand&amp;)</w:t>
        <w:tab/>
        <w:tab/>
        <w:tab/>
        <w:t xml:space="preserve">Func&amp;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2gem(tw_hand&amp;)</w:t>
        <w:tab/>
        <w:tab/>
        <w:tab/>
        <w:t xml:space="preserve">Func&amp; = GEM 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ock(tw_hand&amp;,lock&amp;)</w:t>
        <w:tab/>
        <w:tab/>
        <w:t xml:space="preserve">Func&amp; = terminal screen 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ose(tw_hand&amp;)</w:t>
        <w:tab/>
        <w:tab/>
        <w:tab/>
        <w:t xml:space="preserve">Func&amp; = GEM 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rot(tw_hand&amp;,prot&amp;)</w:t>
        <w:tab/>
        <w:tab/>
        <w:t xml:space="preserve">Func: set/get terminal PROToco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ont(tw_hand&amp;,font%)</w:t>
        <w:tab/>
        <w:tab/>
        <w:t xml:space="preserve">Func: set/get FONT number/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att(tw_hand&amp;,satt&amp;)</w:t>
        <w:tab/>
        <w:tab/>
        <w:t xml:space="preserve">Func: set/get Special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v(tw_hand&amp;,inv&amp;)</w:t>
        <w:tab/>
        <w:tab/>
        <w:tab/>
        <w:t xml:space="preserve">Func: set/get INVerse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r(tw_hand&amp;,colr&amp;)</w:t>
        <w:tab/>
        <w:tab/>
        <w:t xml:space="preserve">Func: set/get termin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dif(tw_hand&amp;,cdif&amp;)</w:t>
        <w:tab/>
        <w:tab/>
        <w:t xml:space="preserve">Func: set/get forced Colour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w(tw_hand&amp;,x&amp;,y&amp;,w&amp;,h&amp;)</w:t>
        <w:tab/>
        <w:tab/>
        <w:t xml:space="preserve">Proc: SET Window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xo(tw_hand&amp;,x&amp;,y&amp;,w&amp;,h&amp;)</w:t>
        <w:tab/>
        <w:tab/>
        <w:t xml:space="preserve">Proc: reFIX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o(tw_hand&amp;)</w:t>
        <w:tab/>
        <w:tab/>
        <w:tab/>
        <w:t xml:space="preserve">Proc: SET window to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ut(tw_hand&amp;,data&amp;)</w:t>
        <w:tab/>
        <w:tab/>
        <w:t xml:space="preserve">Proc: Character OUTput t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out(tw_hand&amp;,V:data$)</w:t>
        <w:tab/>
        <w:tab/>
        <w:t xml:space="preserve">Proc: String OUTput t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del(tw_hand&amp;,cnt&amp;)</w:t>
        <w:tab/>
        <w:tab/>
        <w:tab/>
        <w:t xml:space="preserve">Proc: DELete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s(tw_hand&amp;,cnt&amp;)</w:t>
        <w:tab/>
        <w:tab/>
        <w:tab/>
        <w:t xml:space="preserve">Proc: INSert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at(tw_hand&amp;,column&amp;,row&amp;)</w:t>
        <w:tab/>
        <w:tab/>
        <w:t xml:space="preserve">Proc: set cursor AT column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owx(tw_hand&amp;)</w:t>
        <w:tab/>
        <w:tab/>
        <w:tab/>
        <w:t xml:space="preserve">Func: get cursor RO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x(tw_hand&amp;)</w:t>
        <w:tab/>
        <w:tab/>
        <w:tab/>
        <w:t xml:space="preserve">Func: get cursor COLum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nd of file:  TermWin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