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P-SOUND   V 1.28              � S�bald Lo�c 1997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onn�es de l'auteur :     S�bald Lo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bis rue du st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0820 Caveir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l : 04 66 63 40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�sent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version compl�te comprend une carte � brancher sur le port // et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 PSOUND.PRG � installer dans le dossier AU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carte un convertisseur N/A dans sa version la plus simple. La q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la restitution est �quivalente � celle d'une SoundBlaster 8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�riel requ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 Had�s 40/60 ( Pour les autres, il n'y a aucune utilit� d'une t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te ... ) et une paire d'enceintes amplifi�es ou une chaine HIF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volume en sortie de la carte �tant faible, il faut une ampl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s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ur l'utilisateur, il n'y a rien d'autre � faire que bracher la c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 copier PSOUND.PRG dans le dossier AUTO ( L'ordre dans le dossier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 sans importance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 programmes qui reconnaitrons la pr�sence du driver enverron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n�es vers la cartouche. ( Beaucoup plus rapide que par le YAMAHA 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illeure qualit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version non-enregistr�e ne permet que la restitution et ce � 12538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version compl�te est disponible pour 50FF sans la cartouche ( vous pouv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faire vous-m�me ) ou pour 100FF avec la cartou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driver rajoutte plusieurs fonctions dans le XBIOS. Pour reconnaitre 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�sence, il suffit de v�rifier que le Cookie "PSND" se trouve dan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kie J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nouvelle fonction du XBIOS pouvant �tre modifi�e dans le futur, il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�ratif de prendre sa valeur dans les 2 octets apr�s "PSND"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kie Jar. De cette mani�re, quel que soit le num�ro de la fonction,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ez s�r de ne pas avoir � modifier vos program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 assembleu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a0=adresse du Cookie "PS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move.w</w:t>
        <w:tab/>
        <w:t>4(a0),Xbios_vector    -&gt; Xbios_vector contient mainte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                  Le num�ro de fonction du P-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                  dans le X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tte fonction englobe les sous-fonctions suivan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y once          Joue un echanti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y loop          Joue un echantillon en bou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y frame         Joue une serie d'echantil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replay          Arr�te la reproduction so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t_sm            Conversion d'un �chantillon St�r�o en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 16 to 8      Convertion d'un �chantillon cod� sur 16 Bits en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\Unsign          Signer ou D�ssigner un �chanti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ample             R�echantillonner � une nouvelle fr�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ize             Augmenter le volume au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tres               Fonctions de filt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param�tres sont pass�s par la pile comme tout autre fonction du X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appel ne peut se faire qu'en mode utilisat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 des fonc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y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l      #sample_start,-(sp)          ; Adresse d�but du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l      #sample_end,-(sp)            ; Adresse fin du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w      #Frequence,-(sp)             ; Frequence du 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w      #1,-(sp)                     ; Fonctio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w      Xbios_vector,-(sp)           ; Vecteur du X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p        #14                          ; GO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         14(sp),sp                    ; Corrige la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t.l       d0                           ; -1 si er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i   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l      d0,a0                        ; Adresse contenant le no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                                       ; d'�chantillons restant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; Jo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t.l       (a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q         fin                          ; Plus d'echantillons � jou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y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l      #sample_start,-(sp)          ; Adresse d�but du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l      #sample_end,-(sp)            ; Adresse fin du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w      #Frequence,-(sp)             ; Frequence du 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w      #2,-(sp)                     ; Fonction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w      Xbios_vector,-(sp)           ; Vecteur du X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p        #14                          ; GO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         14(sp),sp                    ; Corrige la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t.l       d0                           ; -1 si er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i   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l      d0,a0                        ; Adresse contenant le no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; d'�chantillons restant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; Jou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ci peut servir pour une routine soundtrack ou toute application qui au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oin d'un buffer tourn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y_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l      #frame_adress,-(sp)          ; Adresse du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w      #Frequence,-(sp)             ; Une seule fr�quence pour 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w      #3,-(sp)                     ; Fonction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w      Xbios_vector,-(sp)           ; Vecteur du X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p        #14                          ; Appel du X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         10(sp),sp                    ; Corrige la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sition d'un fra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resse du frame +0  : Start 1 , End 1 , N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4  : Start 2 , End 2 , N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 ReStart , XXXXX ,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x = adresse d�but d'un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  x = adresse fin d'un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      = Nombre de fois ou le sample est rejou� avant la position suiv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      = -1 On reboucle le frame � la position frame+ReStart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ex Adresse du frame + 12,24,36 etc multiple de 1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X    = Non utili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fr�quences disponibles so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�quence         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,19 Khz   8192</w:t>
        <w:tab/>
        <w:t xml:space="preserve">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,6  Khz   9600</w:t>
        <w:tab/>
        <w:t xml:space="preserve">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,17 Khz  11170</w:t>
        <w:tab/>
        <w:t xml:space="preserve">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,28 Khz  12288</w:t>
        <w:tab/>
        <w:t xml:space="preserve">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,53 Khz  12538</w:t>
        <w:tab/>
        <w:t xml:space="preserve">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,8  Khz  12800</w:t>
        <w:tab/>
        <w:t xml:space="preserve">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,38 Khz  16384</w:t>
        <w:tab/>
        <w:t xml:space="preserve">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,57 Khz  24576</w:t>
        <w:tab/>
        <w:t xml:space="preserve">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,6  Khz  25600</w:t>
        <w:tab/>
        <w:t xml:space="preserve">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,72 Khz  30720</w:t>
        <w:tab/>
        <w:t xml:space="preserve">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,4  Khz  38400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,96 Khz  40960</w:t>
        <w:tab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9,15 Khz  49152</w:t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1,2  Khz  51200</w:t>
        <w:tab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1,44 Khz  61440</w:t>
        <w:tab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e preset        15     ; 76800 par d�fa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 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w      #4,-(sp)                     ; Fontion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w      Xbios_vector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p       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q.l      #4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pe la reproduction sonore ( fonctions 1,2 ou 3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_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l      #sample_start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l      #sample_end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l      #Buffer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w      #5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w      Xbios_vector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p       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         16(sp)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conversion ne fonctionne qu'avec des echantillons 8 Bits Sign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'adresse du Buffer peut etre �gale � celle du Sample_start,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 sample original n'est pas modifi�. Le r�sultat sera stock� � l'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p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w      #Val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w</w:t>
        <w:tab/>
        <w:t>#6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w      Xbios_vector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p       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q.l      #6,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et d'assigner une valeur personnelle � la fr�quence N�15 des fr�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n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est une donn�e sur 2 octe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tet 0 = Valeur du pr�diviseur du Tim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tet 1 = Valeur du divisviseur du Time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fr�quence de base du MFP est 24576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 pr�divieurs peut avoir les valeurs : 1 pour une pr�division par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3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4         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5                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6           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7               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 : Pour une fr�quence de 4096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= $010f  ( Pr�diviseur de 4, diviseur de 15 )  40960 = (2457600/4)/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16 to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l      #sample_start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l      #sample_end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l      #Buffer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w      #7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w      Xbios_vector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p       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         16(sp)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 d'un sample 16 Bits vers 8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/Un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l      #sample_start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l      #sample_end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l      #Buffer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w      #8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w      Xbios_vector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p       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         16(sp)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et de signer/dessigner un sample 8 Bits MO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l      #sample_start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l      #sample_end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l      #Buffer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w      #9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w      Xbios_vector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p       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         16(sp)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et de changer la frequence de base d'un sample. Si la frequence de d�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 sup�rieure � la fr�quence d'arriv�e, l'adresse du Buffer peut e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ale � celle du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 la frequence d'arriv�e est sup�rieure � la fr�quence de d�part, l'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 buffer NE DOIT PAS etre �gale � celle du sample. Dans ce cas, il 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ion lin�aire des vale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ize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 verrais cela plus ta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 verrais cela plus tar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