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or the GEM-View Loading and Saving P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"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68030 (+68882?)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by Eric Prevoteau, Jun 13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uls have been made to give you acces to a nice beauti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mat, the PiNG picture format. PNG files are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without any quality losses (at least 15% with 16 colors p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lly easy to install moduls. Just copy PNG.GV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VWLOAD folder of GEM-View and PNG.GVS into GVWSAV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G.GV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modul, you can load PNG pic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uls supports monochrome, grayscale (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), color and true color 24 or 32 bits (not really tested) 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G also supports 48 (3*16 bits) and 64 (3*16 bits + 16 alpha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true color pics but I don't have such pictures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them. The only limit to load pics is your amount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, monochrome, grayscale and color pics tak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emory as a 256 colors pics whil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o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NG file is corrupted, you can't load pics, not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F modul where you can view corrupted 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a problem appears when the pics width is o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of something. The pics is shifted 1 pixel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is modul to create SUMMARY, an error can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ul recognizes a PNG file without any proble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ext file is also a PNG file, it doesn'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Don't ask me why, it's not my fault. It seem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L corrupts the beginning of file which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GEM-View in memory. Try to change the order of your GV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G.GV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ave with this modul PNG pics and grab a lot of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supports monochrome, grayscale (1, 4 and 8 bi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(max. 256) and true color. When you save a PNG, this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need few Kilobyt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ave a color pic, the modul tries to identify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G forma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o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6 grays pics won't be always save as a 4 bits grayscale 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not my fault. In the 4 bits format, You can't choose the g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, there's no error while saving and a bad P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bug in the PNG lib or ZLIB. I've got the sam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MTOPNG. This case only appears approx. every 3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created this modul only yesterday and don't have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st it a lot. True color is not tested. I've on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(2-256), grayscale and monochrome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ave a monochrome pic, it could be inver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PNG file. The problem is in this modul, not in PNG.G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ul use min-is-black pics. I've found the probl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IFF min-is-white 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FREEWARE and can'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, consisting of the following 3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G.GVL           -&gt; PNG load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G.GVS           -&gt; PNG sav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G.DOC           -&gt; thi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esponsible of any data loss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or hints, I can be reached at the following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otea@dea1.u-strasbg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s moduls are based on PNMTOPNG and PNGTOP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oduls have been compiled with PURE-C (68030 and 68882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). They should work without 68882 because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loats. I don't have enough diskspace to recompi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ose options, Sor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