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CION M_PLAY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un reproductor Quick Time y AVI con son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un reproductor FLI/FLC/FLH, SEQ, PI1+DLT, FLM, DL, GIF, M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mbi�n puede crear ficheros  Quick Time (im�genes y soni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 ficheros AVI (im�genes y soni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 ficheros FLM (im�genes y soni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 GIF animadas (sin soni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CION: Cambio de resoluci�n en el Falcon, ver al final de est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CION: TT sin tarjeta gr�fica, ver al final de es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argar M_PLAYER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planete.net/~gtello (mi p�g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gualmente encontrar�s tambi�n la versi�n 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harewar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quieres registrarte, por favor env�a 15DM, CAN$15, US$10, 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7UKP a mi cuenta bancaria o a 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49000 Angers 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enta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rios Norteamericanos, podeis registraros (US$10)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a Montaser          Hardware and Softw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a Systems House       ATARI Graphics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52127          nima@magma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tawa, ON  K1N 5S0     aa41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ada   Tel:(613)722-0901   Fax:(613)722-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L: 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rios de Reino Unido, os podeis registrar (7UKP o mas)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y Lacey   (algy@allatse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Owen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 CV6 3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O N S I D E R A C I O N E S   G E N E R A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d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uedes crear animaciones Quick Time de una serie de im�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cionalmente con sonido), los formatos de las im�genes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16 o 24 bits (a compresi�n RLE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a compresi�n 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formatos de sonido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 mas abajo los ficheros BATCH y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uedes crear animaciones Video for Windows (AVI) de un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m�genes (opcionalemente con sonido), los formatos de las im�genes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es) (a compresi�n  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formatos de sonido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para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 mas abajo los ficheros BATCH y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uedes crear GIF animados de una serie de im�genes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87a u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_PLAYER extensi�n con el n�mero d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�n con las infos de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�n con los infos de los bu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 mas abajo los ficheros BATCH y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uedes crear ficheros extendidos FLM de una serie de dibu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en baja, con sonido opc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s AVR/WAV (frec. DMA +/-2%, 8bits, mono/e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Puedes reproducir 12 tipos de anima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�ficos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 (yuv comprim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1, RLE2 (gris o color), RLE4 (gris o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 (gris o color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C8 (gris o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1, RAW2 (gris o color), RAW4 (gris o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8 (gris o color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LE (256 colo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8 (gris o color)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2, YUV9, YVU9 (yuv no comprim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s mono/stereo, 8/16 bits con formatos TWOS 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incronizaci�n imagen-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�ficos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9, YVU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IV32, lo siento, est� con copyright d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cuesta $5000 conseguir la licencia, contra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 lo uses mej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 mono/stereo, 8/16 bits con formatos TWOS 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incronizaci�n imagen-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o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PG (M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deo MPEG 1 und MP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so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ipos 1 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lo g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locidad normal o velocidad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a PI1 + DLT, debes seleccionar el fichero PI1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fichero DLT de compartir el mismo nombre y estar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mo directorio: c:\EJEMPLO.PI1 y c:\EJEMPLO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Lexicor FLM extend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320x200x16, 640x480x16 o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 DMA 8 bits mono/estereo a 12017, 25033 o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uraci�n independiente para cad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 8 bits, mono, cualquier frecu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ab/>
        <w:t>(Compuserve, 87a y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ncronismo o no con pausas (versi�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�mero de frames mostrado solo en el di�logo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o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dos los frames mostrados (auto o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 puede grabar este frame en un fichero TGA (auto o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funciona con NOVA o 256 colores en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fichero Batch para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nguaje simple para cargar y mostrar una se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�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to ima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 2 sin comprimir (por ejemplo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ciones 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y 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 89a, 256 colores m�xi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a�adir�n mas formatos en el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o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porta tarjetas gr�f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 o 32768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 32768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n tarjeta gr�fica (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con, True Color (32768 colores) cualquier cant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ia RAM (soporta: Outside, Afterburner 040, Screen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w up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Book con MagicMac (256 colores, sin soni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DES 040/060 con SONIDO, pero el del viejo Yamah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aldita sea� Tengo 16Mb de RAM TT y el sonido DMA no puede ser reprodu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en, deber�as activar las banderas del programa 'TT Load' 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T Malloc' para mantener la mayor cantidad de ST RAM libre.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AM TT es usada para cargar los datos de sonido que queden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n todos en la RAM ST. Mientras se reproduce, estos datos son cop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RAM ST por bloques hasta el final de la animaci�n. Una cop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Mb tarda unos 0.5seg. Puede que obtengas algunos peque�os aguj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do mientras son copi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 J E C U T A N D O   E L    P R O G R A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fiche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los di�logos (poner en la misma carp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documentaci�n en fran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documentaci�n en ingl�s (Gracias D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documentaci�n en alem�n (Gracias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documentaci�n en sueco (Gracias 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S.RSC</w:t>
        <w:tab/>
        <w:t>; 4 iconos para el desktop por Julien Cha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ficheros batch y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la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las opciones de la l�nea de comandos (modo 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s hacer doble-click en �l (entrando en el selec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), aqu� puedes especificar el nombre del fichero o una m�s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M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bi�n puedes arrastrar y dejar una animaci�n en �l (con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elector de ficheros ser� evita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r di�lo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a primera parte indica el nombre y el tipo d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a caja verde da informaci�n sobre los datos de video (tam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 de frames, compresi�n) y si la compresi�n es soportada o no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has elegido un fichero de sonido obtendr�s un mensaje dic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graphics found' (no se encotraron gr�ficos). Este di�logo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si el formato de video es soportado o no. Si no es soport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LAYER reproducir� cualquier dato de sonido que pueda estar pres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no as� el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a caja naranja da informaci�n sobre el sonido (frecu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ci�n, canales). Algunas frecuencias y resoluciones (4bits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n soportadas. Algunas veces tendr�s el mensaje 'Supported' (soport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no obtendr�s ning�n sonido, esto significa que el sistema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dado sin memoria. Si no hay ning�n dato de sonido obtendr�s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Sound' (sin sonido). El fichero ser� reproducido pero solo el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a caja 'Play Sound' (reproducir sonido) selecciona/de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a la reproducci�n de sonido (sujeto a que los datos de sonido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s, por sup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a caja 'Synchronize' selecciona/deselecciona la sinc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entre sonido y video (por supuesto, sujeto a que los datos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ideo est�n presen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) 'Max speed' (velocidad m�xima) es un interruptor para mo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frames FLx/SEQ sin ninguna pausa entr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) FLx: sino (cuando 'Max speed' no ha sido establecidad),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ir aqu� la velocidad correcta en frames por seg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'Informations...' (informaciones) da inform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'Go!' empieza la animaci�n. Si los datos de sonido neces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cargados, la reproducci�n se pospondr� y ver�s una caja de di�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mensaje 'Loading sound...' (cargando son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"(Alt) Go!" est� disponible y lo usas, entrar�s en 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 a paso (ver mas abaj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un fichero BATCH, la tecla 'Alt' cambia entre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rear una ani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'Cancel' justamente hace 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(and even animated view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visit by driving the display with the arrow key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d�st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final de la animaci�n, aparecer� una caja con las estadsit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animaci�n solo es un fichero de sonido, se evitar� esta ca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totales: el n�mero de frames en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mostradas: el n�mero de frames actualmente mos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% sin sincronizaci�n de sonido, algunas veces menos con sincron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do a que algunas son saltadas para 'seguir' el son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iempo total: la duraci�n de la animaci�n en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dia: n�mero de frames actualmente mostrados cada seg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endo del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has empezado con el selector de ficheros, volver�s a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cada animaci�n. Debes de elegir 'cancel' del selecto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r. Con arrastrar y tirar, volver�s de forma autom�tica 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mo detener una animaci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la tecla 'Control' (no habr� caja de estad�stic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SHIFT y con una animaci�n con blucle (GIF por ejemplo)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ado es detenido al final del bucle actual y obtienes la caj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�st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elector de fichero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es especificar la ruta donde los ficheros TGA deben 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cenados, su nombre por defecto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hasta 99999 ficheros diferen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s cambiar los primeros 7 caracteres introduci�ndol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mpo 'File name' del selector de ficheros. Sustituir�n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�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almacena el fram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almacena todos los frames (empezando por el act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s detenerlo con la tecl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una campana durante la grabaci�n indica un err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scritura, puede que el disco est� lleno o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tr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s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igual que 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</w:t>
        <w:tab/>
        <w:t>: muestra de forma autom�tica los frames hasta el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tecl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 : cualquier otra tecla avanza un paso en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Ficheros TG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o: TGA 2 sin comprimir, cabecera de 18 bytes de lar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dth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eight</w:t>
        <w:tab/>
        <w:t>(�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onces la l�nea pixel con 3 bytes po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ul/Verde/Ro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 G U N A S   P R E G U N T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mo fu� realiza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 ASSEMBLE  (Brainstorm), el mejor y mas r�pido ensamb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e conoc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fichero de MAC o PC usan principal una de estas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uencias: 11kHz, 22kHz o 44kHz. Cuando M_PLAYER carga el son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 una conversi�n de frecuencia para obtener 12,5kHz o 25kHz o 5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on las frecuencias DMA (cada una 8 bytes por bloque, se repi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imo byte con lo que se consiguen 9 bytes y eso es to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tado ya funciona (versi�n 2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animaci�n es mas larga que en la pantalla (puedes prob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que bloquee la m�quina), usa una pantalla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gido el error Turbo Veille (V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gido el error Extendos (V1.36, gracias a Yu-Ou W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gido el error Freedom (V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PATCH2.PRG puede corregir algunos problemas de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ci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cal Ricard (Pierrevert, Francia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lien Chauveau (M�ron, Francia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v� Piedvache (Paris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ve Brook (Stony Sratford, Reino Unido, TT 20Mo + Crazy Do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nus Kollberg (Suecia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tin Rothaemel (Alemania, TT 8Mo + 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u-Ou Wang (Paris, Falcon 4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liver Skelton (South Croydon, GB, Falcon + BlowUp Har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obo Morro (Espa�a, 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�mi Vanel (Francia, 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o de resoluci�n en el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, si no es ejecutado en True Color, cambia a TC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 la animaci�n. No doy ninguna garant�a sobre la seguiridad d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na, no pagar� por ning�n da�o causado a tu monitor (la rutina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da con �xito en los modos 16 y 256 colores, no funciona en m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romo o 4 col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�nica forma para evitar este cambio es ejecutar M_PLAY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TC desde e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tu monitor hace un 'clunk' en cada cambi de resolu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as de tener cuidado, si no lo hace y parece que lo soporta, b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 lo que qui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sin tarjeta gr�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a cambia a 320x480x256 para ver las animaciones.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ura lo permite, la animaci�n es doblada para corregir el aspect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ncho es mayor que 320 pixels, la imagen es reducida a la mit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mente toda animaci�n hasta 640x480 es acep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l�mites son esos del NOVA en modo 256 col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bits o animaciones TC son reproducidas en g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ras animaciones son reproducidas en colores (&lt;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admite modo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visionado es un poco mas lento que con una tarjeta gr�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do a que en vez de ello escribe directamente en el video RAM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usa un buffer el cual es recodificado bit a bit en l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Pero gracias a una rutina escrita por Douglas Little, la veloc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algunas animaciones espec�ficas (SEQ, DLT, FLM, DL)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na adaptada al TT ha sido incluida, con lo que consigues una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a velocidad con estas animaci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