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~~~~~~~~~~~~~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~ CONNECT 4 ~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~~~~~~~~~~~~~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n on-line door for bulletin board systems by the D.D.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ll code (c) The DUNGEON DEVELOPMENT TEAM (P.M.T.) - August 199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FCSHELL (c) Andy Inma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.D.T. Support Board  -[&gt; T.G.M &lt;]- UK (0274) 606670  ROTW (44)274 60667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24 Hours a day (Except N.M.H.) upto 2400 bau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idonet 2:250/326 ~ Turbonet 100:102/2 ~ FoReMnet #10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l program updates &amp; other files are Freq'able via these network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life (on the ST anyway) when a few of our friend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learn programming. As they both had STOS and Manuals, w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to begin with. Phil (PMT) converted his old Artificially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UR (or Le Passe Temps as it was called then) from the Amstrad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STOS basic, with the main aim of giving the lads a work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, and improv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I was talking to Phil about some new Doors for the BBS and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not try my Connect 4 program?". When I came home I installed th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t would not work remotely, due to it using the Amstr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hil had imported into STOS. Phil then said, "I'll convert it into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see if that will work, and 4 hours later, we had a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here is the first version that we are going to releas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unsuspecting SysOp's for beta testing. More improvements a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ype, as the version that is included in this archive, is the one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before I came home from Phil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CONNECT4.TOS does not have it's own carrier det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, for that I include FCSHELL (thanks go to Andy Inma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will do away with the need for this once we ha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'self (We decided to finish featuers and idea's,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I/O and Carrier Detect in as they would be easy to slot in 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run a ///Turbo BBs, I have included my FDOORS.DAT file for Connect 4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4 (v1.0 Beta) - By the D.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ORS\CONNECT4\IN.TX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CSHELL /IC C:\BBS\DOORS\CONNECT4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CONNECT4\CONNECT4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CONNECT4\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 for other BBs' systems, Connect 4 should work with no probl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eep to how your system tells you to set up door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use the external I/O and Carrier Det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, if you have seen an FDOORS.DAT file before,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FCSHELL for Connect4 when the REMOTE USER is using i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 need to specify 'LOCAL' on the console u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but at the moment, we have not decid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whatsoever as it is only a Beta test version. However,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contribute something, however small,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ddress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DEVELOPMENT TEAM - (Paul Simmonds and Philip Tagl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First Street, Low Moor, Bradford, West Yorkshire, ENGLAND. BD12 0J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currently being included to Connect 4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Vs SysOp mode, if the SysOp is availabl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-Score table that may be output to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ble Mode" where you can gamble time left on the BBs, w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with extra time. Lose and, well, that is obvious.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plus other featuers too numerous to 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urther doors coming from the D.D.T. (StarTrek, Tetris,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4 - Programming : Philip M Taglione ~ Docs Typed by : Paul Simm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__   |         -*-THiZ FiLe PaZZeD ThRoUgH-*-        |   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  ST  )  |               -*-KOCKENS BBS-*-               |  (  ST 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____|   |-*-Over 2500 Filez to ATARI ST,STE,TT,FALCON-*-|   |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  oo  &gt;  |              -*20 Onlinegamez*-               |  &lt;  oo  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\__/|   |            -*200 Echomail Areaz*-             |   |\__/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____/   |             -*-SysOp :King Bjk-*-             |   \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|__________________________________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NeST 90:1102/0-    |-InterNet @kockens.ct.se-| -BlackNet 66:102/111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SakNet 79:121/0-    |  -CyberNet 53:200/303-  |   -FujiNet 7:102/0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FidoNet 2:200/423-   | -BBS/Fax +46-46-250256- | -Tel3Net 42:1001/200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2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