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GRAF v1.4   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 som nice graf over the BBS usage in your BBS!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AF.ASC/VTM/VTC in your text folder!.. The program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OG.BBS/QCONFIG.BBS for all information. If you run this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you just set the Inviroment QBBS= path to your QCONFIG!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ing batch file just place GRAF.PRG in the same directory as QCONFIG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ould work perfekt!.. You just run this in your daily service ev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pdate the graf for you!.. This program should work with QuickBBS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if they don't change the QCONFIG!!.. The GRAF pictures in VTM/V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in INVERSE VT-52 and in VTC it will have 3 colours in the pic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ery nice in your BBS!.. I hope that you should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 question ore suggestion please let me now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rtil Jagard SysOp at STraight BBS!, And Cre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S/QSTAT/GRAF and MichTron Fidonet Editor, GRAF for NichTr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(2:203/221.0), NeST(90:1101/10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net(7:104/103.0), GbgNet(99:131/11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Phone!: +46-31-363973 open for calls 24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with V.Fast Class 28800 Modem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please let me now!.. Send me a' letter in NetMail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' postcard to me!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: </w:t>
        <w:tab/>
        <w:t>Bertil Ja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uff Nilssons 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33 36 PAR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ertil_jagard@straight.c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</w:t>
        <w:tab/>
        <w:t>Fixed some nice PC-fonts in ANSI now also!, So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verse PC-fonts in ANSI!. So the program shoul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/VTM/VTC/ANS picture now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   Fixed so if you make one ascii file called GRAF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directory as GRAF!. Then it would skip to sear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in your QCONFIG.BBS!.. Look in the exampel fil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   Added one line in the config file!.. One small bu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d the config file GRAF would not show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xt-fil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    Deleted the config stuff because of some complai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o you can use it from desktop. *But*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n the same directory as QCONFIG.BBS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from a Shell you can put it where you wan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met QBBS is set. Thats all this time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