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deas of improvements in NEWSie, the News/Mail/FTP/Web Brow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following items in the order of importanc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hrough n, or High, Medium, or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indicates item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lement selective Retrieve/Delete of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pand implementation of Edit Menu Cut/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ass unused keypresses to AVSERVER, if serv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multiple To: and cc: recipients directly in Send/Forward/Repl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Move UUDecode function internally vs external (i.e. retire UUD.TT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Information line in windows (for status upd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ovide mechanism for email 'draft/incomplete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TP servers w/o use of PASV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newsgroup first/last article display/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for German langu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an internal editor, eliminate need f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itional support for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ail and news header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ISO 8859 (International)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upport for deleting Offlin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ine News Read status to include newsgroup, article# and #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ore color to NEWSie window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 compression/verification/archiv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recognition/notification of new release w/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for auto-extraction of Attachments/Binaries on incomin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rizontal scrolling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Browser to include graphics, forms, map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user warning message for any Timeou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ct insufficient file space, and take action/send warning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news_receive() completely re-entrant (w/header retur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unction Keys "sensitive" to menu item 'disabled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oolbar entry selections "sensitive" to 'disabled'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pup menu items to enabled/diabled status, similar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organize Mail and News options, Move shared options to comm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ort option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lection/use of multiple Nick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lection/use of multiple Address book (.ABK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hanging mouseform for "spinner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oveabl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rowser Main menu title, w/associated sub-entr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'multiple select' (i.e. more than 1) using Shi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elephone Number field in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'Edit' button on Mailbox/Postbox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rowser Hotlist edit dialog (add, dele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rowser History edit dialog (dele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KillFile' edit dialog (add, delete, edi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limited scripting capabilities, remote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GP/RSA encryption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stigate support for PPP_Connect (if doc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estigate support for IMAP4 mail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stigate -silent option in MUNPACK.TOS to supress conso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: (be as specific as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