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News/Email/FTP/Browser                          August 2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NEWSie provides the ability to read, save, and prin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, and full Posting and Followup capabilities.  Artic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nd read offline.  Offline Posting and Followup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TiK/STinG/GlueSTiK as the Internet access manager via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with transfer of mail between mailboxes.  Mailbox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subject, author and date order.  A facilit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 is available.  Both Selective and Full mail retriev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also provides FTP (File Transfer Protocol)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 User.  Selection of servers with individual log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directory are provided.  Directory lists are c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astest access, and directories are automatically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NEWSie has an integrated text only Web Brow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rudimentary features of Hypertext linking.  A local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tlist pat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newsi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x, Selectiv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/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Newsgroup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File and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Histor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, and Exiting the program.  The Close item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ose any open window.  The Save As item provides the abilit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group List, current news article, or current mail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, Copy, and Paste are implemented for some windows 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WSie.  Copy works for the Subscribed Newsgroups, New News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ll Newsgroups windows.  Cut and Paste work only for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up to messages read.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upport is available via the items in this menu.  E-mail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forward are available.  The ability to check your POP3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, via the Check Mail item, and the Get Mail item will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In Box item will open and display a list of any message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Mailbox item provides the ability to view other mailbox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BOX, which contains a copy of all email which has been sent via NEW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user-defined mailboxes that will stor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, and copies of messages sent.  The Edit Nickname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receipients to have short nicknames, that are expa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u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may be opened, and Address may be added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news or mail messages by selecting the 'Add to Address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Send Queued Mail' item has been add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ve Mail retrieval is now available with 'Get Selected Mail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ability to share mail between multiple us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determine message sizes before retrieving them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'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TP menu provides the ability to get and put files on FT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split into two (2) sections.  The first for Ser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, editing, adding and deleting.  The second i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rver directories and retrieving, storing,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ull Group list, and any new Newsgroups. Manual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are avaialbl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  The ability to extract UUEncoded articles is provided. 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viewed online via the 'Show Log Fil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  For Monochrome users (ST-Hig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rticle will be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'Send' or 'Queue'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/edit the articles, and/or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a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NEW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NEW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.  An attempt to sort this file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the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FULL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FULL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up/down arrows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ort the mailbox in any or three ways.  By author ('a')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s'), or date ('d').  (Some date stamps are non-standar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ndesirable 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Shift key and pressing return will op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the selected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Selectiv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very similar to the regular Mailbox, the Selective Mail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 of available mail from the mail server.  Many of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egular mailbox, like Transfer, do not make much sen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Consequently, a new Toolbar and Popup Help menu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reading the entire mail records, only the "top" header lines ar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rver.  These are displayed in the standard mailbox window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erver name in the title bar.  Several options are available to mark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for retrieval, deletion, or leave them untouched on the server.  No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mail can be performed until the window is closed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ems are retrieved and/or deleted.  Closing the 'server' mailbox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InBox mailbox only if mail messages were marked fo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significant difference in operation of the mailbox window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new Toolbar and Popup menu.  There is a new Help file MAILSEL.HL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created, and should be added to your existing HELP directory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ed size of the email is listed in bytes versus lines, since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 cannot be determined without retrieving the entir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pon completion of retrieving the header lines, the POP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items are marked for retrieval and/or deletion, the POP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ign prevents any intermediate system crashes or communication b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the POP server mailbox, die to improper closing.  Because of this clo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s NOT locked between initial header retrieval and the actual retrieval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rke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shown unless the 'Use External View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windows are provided for FTP support.  The Server wind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open a connection with an existing server, add a new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n existing server parameters, or delete a server. 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as a shortcut for Open, Insert for new, '?' for edit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indow is visible after an FTP ses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.  The window contains a file attributes list,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name, the size of the file, and date and time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d.  Keyboard shortcuts are available.  Return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open the directory (if the entry is a directory). 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(or directory), Insert will prompt for a fil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store) on the server, and Shift-Insert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 file with a different name.  The abilit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 available from the FTP menu or via the 'm' key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mode is Binary, however the 'a' key will use Ascii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ransfer, and 'b' will use binary mode.  Any director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window is the 'view' uption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and display it immediately on the scree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is designed for text files only, to rea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related help is available via the HELP key,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.  In machines with AES 3.3 or higher, there are windo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command menus which include a Help entry.  These popup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erating NEWSie more efficient and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T-Guide installed in your computer, NEWSie provides .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help files instead of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window is provided to allow the user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activities online.  This is particularly usefu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text from some anonymouse FTP sites, and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The Log Window can be opened via the 'Show Log Fil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in the Special menu.  Scrolling up and dow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any keypress or mouse click within the window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display to allow viewing of the entire log file, sinc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creased in size since the window wa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window is very similar in function to the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n many aspects.  The ability to Add, Edit or Delet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are primary functions.  While sorting of the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for insertions, editing the name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sort the Address Book and a manual Sort functio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of an address is via mouse click or arrow key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 will be shown in red (underlined for Monochro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key or double-clicking will open a Send Mai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lected user name and address inserted, ready fo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serted.  An Info area is provided in the Edit dialog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ent or note about the user.  The Address book file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bout 32,700 entries, but may be smaller if less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Address Book files are now supported.  The 'L'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bar and Popup Help menus also support 'Load'ing a differ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file.  Address books are suffixed with an ".A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with version 0.80, the browser window will be opened when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selected via the 'Open URL' menu item.  HTML forma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as well as a source view.  Standard scrolling is hand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n HTML formatting mode, hypertext links are displayed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blue color.  Clicking on a link will "open" that document.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would include retrieving the file from the network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ontrol for link selection can be made with th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.  Holding the Control key while clicking on a link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RL/link to the clipboard (SCRAP.TXT) for use by another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.  Holding either Shift key will send the URL/link information to C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VA-START) providing CAB is currently active (multi-tasking 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 window has a GEM information line, which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f the link in HTML formatting mode.  There 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laying .AVR and .WAV files on Falcon and STe/T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- contains your ISP account name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s (both SMTP (send) and POP3 (rece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ubscribed Newsgroups window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in arriving, this dialog is for addition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k across all protocols,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Topping Windows - selecting this option will cause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ver to become the top window, without any cli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is excluded from this contol, that i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op, the auto-topping is ignored.  The delay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 window is 0.5 seconds.  Leave this option off (un-cr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the old method of selec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ars - an added feature in NEWSie 0.78.  Certain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toolbar (ie. button bar) placed wither at the top or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.  These buttons provide a fast efficient wa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functions.  Toolbars are unique to the specific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just the Toolbars defaults to a positi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selecting the 'at bottom' box with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uffering reduces file I/O time by reading the enti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memory and refreshing/scrolling from that memory.  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able via the 'Use Window Buffers'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Languag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Auto Language Preference' checkbox will interrogate the _AKP coo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present) and determine the user's language preference.  NEWSi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ttempt to locate the various files associated with the p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if available)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Languag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, the 'manual Language Preference' field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verride the default (English) language by specify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eference in the General Options preferen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select this option to permit NEWSie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s of internal buffers to support more than 100 email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, more than 30 FTP Servers, more than 200 FT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's new with version 0.84, I will let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ub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bble help is available for window Toolbars.  Selecting this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the help information display via right mouse click on a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dow info line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o enable the display of transfer status message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n Information line.  Limited to cert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xtract Attachments and Ask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extraction of attachments can be controlled by these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e 'Ask with Prompt' will produce an alert box ask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tract or not.  When the 'Auto Extract' is checked, any attach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without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rticles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is used to set various FTP preferenc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ELP at connect - a list of valid comman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f allowed in the 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llocate before Store - send command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server.  Some servers ignore this command, and som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ast Directory - saves name of the latest directory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if selected.  This was the default in prior versions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is directory name means that connecting to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ake you to the same directory you las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RT command instead of 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some FTP servers do not support the PASV command, us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 command has been implemented.  This option allows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ORT command always.  Checking the box disables the use of PA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EWSie will automatically use the PORT command if the PASV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as selecting the Path objects they represent.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Preferences dialog will be automatically displayed at start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preference paths are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preferences.  The 'Log Data' selection is unused (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 'Mask Passwords' will change any passwor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'*'s, before logging to prevent accidently exp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'Log Transfer Rates' will provide a character per second (c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 for files being received.  No calcula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owser Preferences dialog contains a few things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window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ome File (i.e local.HT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otList File (i.e. local Bookmarks/Hotlist .HT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Cac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History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Nicknames dialog is available to allow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that you will frequently correspond with, or for implemen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 of several people whom you wish to send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Clicking on a empty Nickname (left column) will add a new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spaces, as everything past first space will be igno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s available to describe the nickname.  To ad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to a Nickname, click on the nickname, then click o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the Address (right column), and fill in the e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d, click OK to save the additions/changes, or Qui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dialog without any changes.  No more than 200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per nickname by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82, if you use Magic, or have WDIALOG.PRG in you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is dialog will operate like a window.  It is therefo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ing and moveable.  The window closer gadget operates like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dialog (i.e. no changes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Server dialog is provided to allow a user to enter a new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and logon information, or, to edit the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erver.  A sample of servers is provided in the DEFAULT.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logon name can be specific or 'anonymous' for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anonymous FTP sessions.  The accepted password for a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connection is the user's e-mail address.  A The start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fter a session if selected in the FTP Preferenc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hanged before opening the conne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on name is missing, 'anonymous' is used.  Th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user's email id is used for 'anonymous'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via the password dialog if the logon name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w an additional parameter which allows the sel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.  This number may be 0 thru 9999.  The default value is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is used if the port field is empty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request to support better keyboard shor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rovides the ability to select any Menu func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mable Function Keys at the top of the keyboar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menu item in the Preferences Menu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edi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consists of 2 columns of 10 editable fiel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of the Menu Function to be executed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  The compare is case-insensitive, so 'quit'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'Quit'.  The compare is for the length of the input tex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q' will execute the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nd OK buttons are provided.  The Cancel butt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K button saves the changed definitions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the Address Book, this dialog provides the 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Address Book.  This dialog is used to req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cation of additions to the Address Book and well as edits.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K buttons are provided.  Clicking on the OK button will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of the Addres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respond to News postings, or create a new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to the selected Newsgroup.  A Newsgroup name may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directly, but to eliminate the possibility of typing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d method is to use the Newsgroup name filled in by NEWSi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newsgroup in the Seubscribed Newsgroups window. 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entered for New Posts.  NEWSie will automatical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:' prefix for Followups.  Use the 'Cancel' button to cancel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up.  Use the 'Edit' to create your Post or Followup text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end' or 'Queue' to send the Post/Followup immediately, or que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send mail, to reply to mail receiv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mail to another user.  After selecting a recipient via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able field, and putting something onto the Subject: fiel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'Edit' button to enter the external editor.  The 'cc:'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 to send a copy to another person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ing, and quitting the editor, this dialog will again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oose 'Cancel', 'Send' or 'Queue'.  Choosing 'Send'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immediately if online, or queue the message in the O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to be sent at a later time.  'Queue' will just queu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To:' and 'cc:' buttons allow a fast access to Nicknames to fi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elds.  These buttons will also display up to the first 3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icknames/Address Book.  This provides additional functional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ress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File Attachment is now supported, with three (3) encod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, UUE, or MIME encoding.  These methods are compatible with th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lready provided by NEWSie.  The encoding buttons are radio-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only one is selectable at a time.  The encoding is perform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presented to the user for editing.  The user should be carefu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ny of the encoded text or associated headers, becaus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der the encodings un-decipherable and un-usable by the recipi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 a file attachment in the dialog, select it again, and press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ewsgroup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allows the user to change the starting and ending new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, this required editint the .GRP file directly.  Now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ticle to look back at articles previously read, b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rticle number.  Use the "?" key in the Subscribed Newsgroups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is dialog for the selec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is can be classified as a window too, sinc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'Use Info Line for Status' will substitute the Info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indow for the Transfer Status dialog/window.  This is an o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ms to take less screen space, and is somewhat less intrusiv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has no info line, the Transfer Status dialog/window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regardless of the Info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rench resource NEWSIEFR.RSC.   Frenc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FREN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n Italian resource NEWSIEIT.RSC.  Italia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ITAL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wedish resource NEWSIESV.RSC.  Swedis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SWED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panish resource NEWSIESP.RSC.  Some Spanis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SPAN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German resource NEWSIEDM.RSC.  No Germa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can be changed in the General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Auto Language Preference' or select a manual language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.  It should no longer be necessary to copy and rename RS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ies' menu item in the Special Menu uses this program.  With NEWSie 0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UDecode function can be performed internally, so UUD.TTP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74, the MUNPACK.TTP program is provided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the Work Path directory.  This program provid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coding MIME uncoded data (base64, etc.).  The 'Extract Bina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ill examine the current file and select this module if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essages contains MIME control statements.  Many thanks to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den Bekker for writ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TILITIES directory is a program named MAILBOX.PRG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build mailboxs and retrieve "lost" email.  Although NEWSi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lose messages, it sometimes happens.  Running MAILBO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ver messages that are not assigned to a Mailbox (.MBX)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a RECOVERn.MBX file.  See associated docu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S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version of NEWSie.  Also the Path Preferences dialo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startup if any of the preference paths are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supports multiple Preference (.INF) files, via the Load/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n FULLGRP.IDX file is created when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Full Newsgroups above.  The NEWGRP.TXT and NEWGRP.IDX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while the New Newsgroups window is open.  Once the window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referenced again, until the next time is it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the number of mailboxes, except loc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Mail utilizes the "SERVER.MBX" file.  If you current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named "SERVER.MBX", it will be erased onc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ze Selective Mail Retrieval.  Rename it to something else,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.PRG to recover its contents, and then renam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support subdirectories for mail with release 0.92. 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on of subdirectories is controlled via the "Cre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" option in the Mail Preferences dialog.  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reated with the current date as the name (i.e. 19980102 is Jan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8) and the mail messages created or received on that date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irectory.  The mailboxes have the proper directory na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change in the viewing of mail messages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to us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educe the number of messages in the main MAIL directory to reduce acc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T chains that can get corrupted. (Yes, it has happened to m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vide a method to backup email messages (both input and output)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a directory with the day's messages to another partition, flopp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.  The Log file is viewable via the 'Show Log File'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'Send' or 'Queue' when there is no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News Server.  At the next time there is a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these files are transmitted, and deleted from your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efore you connect to the News Server, you decide to refr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ing something, you should use the 'Open Offline PostBox'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s menu to review and/or delete the offending file(s)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ICKNAME.TXT file is used to store nicknames and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there may be several selectable filenames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SVR file contains several FTP server names, with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capability.  Please feel free to add or delet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non-standard FTP port numbers has been added in version 0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KEYS.TXT file is in the program-path (i.e.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PRG).  This file is loaded at startup and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function key F1 thru F10, or F11 thru F20 (shift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).  The text of the key is compared with the menu item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the menu item is exec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&lt;tab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&lt;tab&gt;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1 and Quit is a single &lt;tab&gt; charact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F1 thru F20 inclusive.  A sam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zip) file.  Function key definitions are edi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Function Keys menu entry in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non-english users, use the menu text as it appea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i.e. Sauver for Save, Sauver comme for Save 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ddress book is named: ADDRESS.ABK, and resides in the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EWSIE.PRG.  NEWSie 0.92 provides the ability to have multip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s.  They have the '.ABK' suffix, and reside in the NEWSi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limit to the number of Address Books except loc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ubscribe to Mail lists.  These mail list ser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email sent to them to every subscribed member. 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have an indication on replies to indicate what member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n the form 'On &lt;some date&gt;, &lt;the user&gt; wrote:'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th a file called LISTSVR.TXT located in the Mail Path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MAIL directory in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to modifiy this file.  You must edit it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this feature.  NEWSie checks this file, and tri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email address with one of the entries in the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atch, the Attribution line (On &lt;date&gt;, &lt;user&gt;...) is produc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nly affects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ext files in the HELP directory which may be view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by pressing the Help key.  Help is based upon the curren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f there are no windows, or the Help window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, the General Help file is displayed.  See the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HELP in the LANGUAGES directory.  With version 0.80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T-Guide hypertext (.HYP) help 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0.68 and above, the right mouse button also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processing.  If your computer has AES version 3.3 or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tional commands in the popup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and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features of NEWSie is the Killfile.  This file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erform a variety of modifications on incoming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KILLFILE.T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&lt;tab&gt; text &lt;tab&gt; action &lt;tab&gt; value &lt;tab&g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s a keyword out of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- any text within Subject, uses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any part of originating Autho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  <w:tab/>
        <w:tab/>
        <w:t>- any part of orignating email address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</w:t>
        <w:tab/>
        <w:tab/>
        <w:t>- any part of orignating email domain (i.e. 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ab/>
        <w:t>- any part of destination email address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- any part of Reply_To: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change status in mailbox ('D' = delete, 'P' =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</w:t>
        <w:tab/>
        <w:t>- transfer email to another mailbox 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>$</w:t>
        <w:tab/>
        <w:t>status</w:t>
        <w:tab/>
        <w:t>P</w:t>
        <w:tab/>
        <w:t>delete messages with '$'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zetnet</w:t>
        <w:tab/>
        <w:t>transfer</w:t>
        <w:tab/>
        <w:t>zetnet</w:t>
        <w:tab/>
        <w:t>auto-route zet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stik</w:t>
        <w:tab/>
        <w:t>transfer</w:t>
        <w:tab/>
        <w:t>stik</w:t>
        <w:tab/>
        <w:t>auto-route zet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#' in the first column indicates a comment and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KILLFILE.TXT example file for comment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only the first character of the Find and Action code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may be abbreviated with only the first character, but tha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File resides in the users 'work' path.  You must mo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diting supplied by NEWSie.  Use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support for modifying this file, and that i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Histor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owser History Log file contains HTML formatted entries for all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via the Browser.  This can be opened an re-used as a "favor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It can also be used to determine where others using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ur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tartup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CAB 1.5, comes the ability for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ther programs based upon the URL (Uniform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RLS are supported by NEW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:' - a newsgroup name is the only parame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message-id&gt; option is not supported by NEWSi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essage-id contains the '@' character, and newsgroup na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userid:password@domain:port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'anonymous' and the second is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method requires a userid and password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for local use, but should never occur on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could be see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to:' - followed by a email-address.  This is alread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AB, but NEWSie is used, the OUTBOX copy featur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have been tested on TOS 4.04 and Magic, but not MultiTOS, Gene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NEWSie does recognize VA_START commands from extern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s the ability to be started with a particular news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Desktop Application for file type '.GRP', NEWSi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P file instead of the DEFAULT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provide the ability to startup with a Preference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EFS.INF when either of the Shift Keys are held dow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will produce the Load Preferences File Sel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nu (AES 3.3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FS.INF is loaded first, then the newly selected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start an HTML file dragged to it at startup,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.  The Browser window will parse and display the 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Path Preferences dialog will be displayed at start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reference paths are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/STinG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speak French, Italian, Swedish or Spanish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IEFR.RSC, NEWSIEIT.RSC, NEWSIESV.RSC or NEWSIESP.RSC and the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an, Swedish or Spanish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cumentation is also available in these languages. 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Options dialog and check the 'Auto Language Preferenc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 manual Language preference by clicking on the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'Auto Language Preference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pgrade to a new release of NEWSie, make certain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and RSC files co-ordinated.  Failure to apply the correct R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rtic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8859 character 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PROBLEMS (0.88 and 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 with 'Edit Nicknames'.  Causes 2 bombs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 with disk corruptio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in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S.NEW to see what is new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