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s para el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vers una lista de ideas para mejorar el NEWSie, el programEM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ias/Correo/FTP/Navegador. Por favor, indique con un valor numrico (de 1 a n)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s ideas en orden de importa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ellas ideas que vayan precedidas del caracter '*' indican que estan siendo implement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umentar la implementacin del Men Editar Cortar/Copiar/P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r un proceso de compresn/verificacin/archivo de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para mltiples "A:" y "CC:" en el men enviar/Reenviar/Resp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para seleccin/uso de multiples ficheros de agendas de direc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punteros de ratn cambiantes para "enlace/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ir un editor interno y suprimir el uso de uno ex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soporte adicional para los atajos del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lneas de continuacin de cabecera para el correo y las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el juego de caracteres ISO 88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ar el soporte para el borrado de artculos de noticias cuando se est desconectado (Off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r en el grupo de noticias el estado de la lectura de las noticias en Offline, nm. de artculo y nm. d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ms color a las ventanas y cajas de dilogo del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ocimiento/notificacin automtica de nuevas versiones con autodesc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desplazamiento horizontal en las vent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ar el navegador para incluir grficos, formularios, tabla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r un mensaje de aviso al usuario para cualquier condicin de fuera de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ar espacio insuficiente en fichero, y tomar una accin o enviar un aviso a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 la funcin "news_receive()" completamente reentrante (con cabecera de retorno de 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 unas teclas de funcin "sensibles" a aquellos elementos del men que estn deshabili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 una barra de herramientas con selecciones de entradas "sensibles" a elementos deshabili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er un men desplegable con entradas para des/habilitar estados, similar al men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ganizar las opciones de correo y noticias, moviendo opciones similares a una rea c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er de una opcin de ordenar los ap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cajas de dilogo 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la entrada Navegador al men principal, que contendra las correspondiente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de 'mltiples opciones' (p.e. ms de una), usando la tecla "Shi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el campo "Nmero de telfono" en el libro de dire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er un botn de editar en la barra de herramientes de Buzn/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una caja de dilogo de edicin de la Hot List (aadir, borrar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una caja de dilogo de edicin de la Historia del navegador (borrar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una caja de dilogo de edicin del fichero 'KillFile' (aadir, borrar, editar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el protocolo cliente del O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ar el soporte para ayuda BubbleGEM en cajas de dilogo y mens desplegables all donde sea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r cabeceras de correo MIME en el envo (seleccion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r un aviso de desbordamiento al falla la expansin de los bu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para mltiples vinculaciones de ficheros en el correo o las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limitado a capacidades de ficheros "script", control remot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de encriptacin PGP/RSA para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igar soporte para el programa PPP_Connect (si hay documentacin dispon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igar soporte para servidores de correo IMAP4 (puert 220, RFC 20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igar la opcin "-silent" en el programa MUNPACK.TTP para suprimir los mensajes en la cons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ras ideas: (puede especificar las que considere necesaria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