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temgr-st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vote manager for atari fidonet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 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4 Sub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Harrie Beu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originaly written by Carlos Ter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wn Carlos Terre the idea of this program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 originaly for all the SM-dossers. ;-)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's and studing the controlefile I decided to write a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is Atari version is more complexer and co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riginal "sm-dos"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oice votings are implemented, more then only a Yes or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all of you who have registered VOTEMGR-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rate it by sending a nic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e Beu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 AH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turn you will recieve your free registrationnumber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by netmail. So don't forget to mention your main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stcard!! Without this registrationnumber VOTEMGR-S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is guaranteed only to take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. No warranty is stat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hall not be responsible for any damages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-ST is distributed as a Freely Availabl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-KEYWARE Program, provided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environment: You can use i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within a commercial environment.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king money by using it or not, if you are using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walls, you may not use the noncommercial vers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for distribution and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be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-ST cannot be distributed in a modified form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-ST can no longer be repacka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 must not be changed in any way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included and original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necessary time to process your reques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write down your main netmail address on the postc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end you the key by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 the 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e Beuvink at 2:283/705.0@fidonet.org or 90:5/0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THE DISTRIBUTION ARCHIVE (VMGR_20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DOC    -  The Documentation, you read it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HIS    -  The history and updates of VOTEMGR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TTP  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CTL    -  A Control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XT       -  A voters guide for using VOTEMGR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XT          -  Other sample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-ST is meant to take charge of votings carried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is designed in such a way that "voters"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it, the same way they send messages to AREA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, or FILEFIX: voters actually "talk" to VOTEMGR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VOTEMGR-ST will send messages to voters (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) to keep them informed of possible errors or to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correct ballo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your own messages editing ASCII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at "vote manager" will be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25 different voting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registrated copies only 1 v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choice votings ("more ballots in ONE voternetm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lue added error control and resul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eedback messages to v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receipt messag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Dates and electora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gging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sults automatically posted into any echoarea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FOR EACH V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100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1000 validation keys for systems ("ALL" macro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1000 rejection keys for systems ("ALL" macro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cription of the election and results with T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blic/Secret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LL and wrong votes contr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point systems'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DISK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ill, most likely, do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trouble,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HE CONTROL FILE : VOTEMG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now your system configuration, and to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tings will be about, you must edit a plain vanill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OTEMG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L file must be in the same folder as the .TT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TXT files can be put in any folder as long as you di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path and filename in the controlefile.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filename, the .TXT files must be in the sam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.TT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.CTL structure can be devid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recei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election definition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different groups defines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otemgr needs to work. Parameters are enter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WORD, and order is not significant "most of the 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nclosed in square brackets ([])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0   US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DE &lt;1stname_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imply enter your name.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USE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KEY] &lt;the keynumber you received from Harrie Beu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2:283/705.0@fidonet.org or 90:5/0.0@nest.f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idn't sent me a postcard yet, with your net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it, and you didn't receive the keynumb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upports ONE vote!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z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{ADDRESS  z:net/node.point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ddresses. You can use more then one addres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MUST be your address you've used to ask for the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MUST be 4-D!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 &lt;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T Mail areaname without extention. ( ie c:\msgs\002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{pkcd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ceipt message defaultstatus. Her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messages that votemgr will send to vot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do is build up a string with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you want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&gt;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-&gt;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&gt;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&gt;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&gt;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you don't want votemgr t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voters you must flag them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's also possible to define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voting definition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5   ERR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made the folowing erro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is a header-line and will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od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ERRVO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ERRCHOIC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NOPW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Recei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plain vanilla ASCII texts. Th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0  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o are asking for the main-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use VOTEMGR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 ACTIV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request information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s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  CHOICES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reques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s for one particular voting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the list of valid cho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elec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 RECEIP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has been successfully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   DUPLICAT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try to vote twice and one ballo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processed by votemgr for one particular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one person can only send one ballo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   ERRVO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VOT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make a mistake (or typ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fer to a voting which is *not* define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explain that an error has o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should send another message correc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ACTIVETXT will be displa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list of active votings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6   ERRCHOIC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CHOICE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make a mistake (or typ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llot. This text should explain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urred, and that they should send another ballot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CHOICESTXT will be displa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list of valid choices for the 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7   ERRVAL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VAL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ry to vote even though they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8   TOOLAT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ATE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is received too late,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* be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contain a message telling the vo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votemg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9   TOOSOON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SOON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is received too soon,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* be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contain a message telling the vo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 within the elector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0  NOPW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WTXT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to voters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password or who used an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1  SIGNOFF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OFFTXT &lt;[path]&g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last line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voters. After these lines, votemgr-s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Election Definition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ock can be repeated as many as 25 times, defin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otings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&lt;el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block start mark. &lt;electnam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name (max 8 chars). VOTEMGR-ST will use t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folder and all the temporary files rel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defined, will be stored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has its counterpart in ENDDEF, which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ark. Both must always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 &lt;address [{address}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 statements allow you to specify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 You can write multiple addresses following one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and you can use maximal 100 VALIDATE state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So more than 1000 addres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ess&gt; can be either a particular address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gathered by means of the ALL macro. AL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When entering an address, you may specif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, address portions (the 4 valid addres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 Zone, Net, Node and Point). The addresses MUST be 4-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ildcarding will *NOT* auto-flow in a gre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direction, IN CASE YOU DON'T SPECIFY A RULE F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That means that if you specify ALL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Node and Point will not be wild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general rule is, then, 2:all/all.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s whatever fido-address in zone-2 you may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powerfull feature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REJECT statement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-ST will use the zonenumber defined her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DDRESS when it sends messages back to the v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he votemanager for a NeST (zone 90) voting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ALIDATE address starts with a "90: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&lt;address [{address}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statements allow you to specify who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vote. You can write multiple addres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ject statement, and you can use maximal 100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. The addresses MUST be 4-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ollows the same rules as VALID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with VALIDATE in order to mak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LIDATE statements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 2:343/ALL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  2:343/100.0 2:343/200.ALL 2:343/3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Area FILENAME ( ie c:\msgs\sysops28 )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(whitout the extention .MSG or .HDR) for which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5   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RIGINLINE &lt;origin_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line you want to use for thi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 FRO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DATE &lt;mm.dd.yyy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start of ballot processing. Ballo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o this date, will be ignored, and addres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so he can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 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TE &lt;mm.dd.yyy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ay of ballot processing. Ballots receiv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be ignored, and addressee will be notified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RI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des names and addresses when report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INF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TX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election to be display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s list. This text should describe what the vo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d who is valida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place in the folder defined 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&lt;electname&gt;. Only a filename is valid. DON'T MEN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RESUL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TX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will be the header for results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INFOTXT if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place in the folder defined 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&lt;electname&gt;. Only a filename is valid. DON'T MEN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HER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CHOICES &amp; 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 keyword starts the list of valid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. Only one choice can be defin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00 different choices can be defin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HOICES keyword finishes the list of vali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declare three valid choices for a voting: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lan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Definition block END marker. NOTICE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FINISH YOU VOTING DEFINITION BLO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VOTEMGR [-scan] [-report {&lt;voting_name&gt; &lt;voting_name&gt;|*}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[] are 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{} are a "list" of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&lt;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VOTEMGR-ST to scan your 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messages addressed to votemg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 external event and execut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aily basis -at the leas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-report &lt;voting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VOTEMGR-ST to create a repor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ing. If the electoral period has not expi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echomail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lectoral period has expired, then echo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"once". A void file with extension .FL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reated in the work folder to flag th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to report all voting_names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use the option "-REPORT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relates to the included sample 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-scan -report te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 scan your netmailarea for new ballots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s. Eventually, votemgr will create re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a longer command line if you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n more than one v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-scan -report test sysop decide nec343 encrypt mode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a very short command line if you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n all the vo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-scan -re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not much is to be said about executing VOTEMGR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creates files in the work folder to kee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ount of ballots. These files have the name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, and four different extensions: .VOT, .RES, .QUO, 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.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OT keeps every processed and correct ballo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. It stores information about voters, and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, since this information should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 is created when votemgr is run with the -re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the list of results. This file is overwritten if VOTEMGR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again with more information in the related 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RES is the same file that is posted in the echo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results, if and only if elector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.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QUO is created when votemgr is run with the re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the list of systems participating in the ele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"quorum" file. This file is overwritten if VOTEMGR-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gain with more information in the related 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QUO is the same file that is posted in the echo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participating systems, if and only if elector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LG is created when votemgr is run with the -re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ckets are created. This file is void, but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aphore to sign that results have already been po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CLOSING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 you can't fix or questio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n please contact me via NetMail.  I will always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support the software, but the unregistered version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un-supported. I will answer queries as tim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awai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FOR MULTI-CHOICE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ather short manualpart, handling the multi-choic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stall votemgr-st for the normal votings. This pa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, but it's better to have som experiment with votemgr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discussed above, VOTEMGR.CTL structure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groups:    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recei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lection definition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se optional parameter in the right gro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lti-choice option allows users to choose more then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ter must write a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Votemgr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word&gt;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keyword&gt;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keyword&gt; 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 is a string, starting with a "!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 ' '. (ie. "!my security passwo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is a string NOT containing spaces ' '. (ie. "chairm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oice can be anything. (ie. "Carlos Ter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receipt text files for multi-choic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eived the same choices within one 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d within a multi-choic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UPCHOICETXT &lt;file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choicetxt dupcho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 same keyword in a multi-choic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d within a multi-choice vote AN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IQUEKEYWORD" in a voting 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YWORDUNIQUETXT &lt;file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uniquetxt uni_key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 same choices in a multi-choic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d within a multi-choice vote  AN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IQUECHOICE" in a voting 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OICEUNIQUETXT&gt; &lt;file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uniquetxt uni_cho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election definition block structure for multi-choic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AXCHOICES number&gt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ulti-choice vote NUMBER MUST BE BIGGER THAN 1 (ONE)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HOICES is the maximal number of entries a voter may do in on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NOTE: you have to define ALL the possible combinatio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 Miquel Piu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 Tirs A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 Harrie Beu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 Andre van D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ary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ary Miquel Piu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ary Tirs A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ary Jan J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er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er Miquel Piul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s must be unique, so in this case only one ch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cretary or one treasurer can be choosen,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ices must be unique, so only unique names in this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you want to give the vote a certain weigh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COUNT/ENDCOUNT statement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oters first entry will have four points, the sec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oints en the third entry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is the same as used with the European So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any questions, or if some wants to write a goo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ning the multi-choice vote, PLEASE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