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venge Of Zorg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Pandamo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 by Gary Tro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 by Andrew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going medieval adventure for the Atari ST and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&amp;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ZORGINIT.PRG in the folder you are going to run this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ORGOTH.PRG in this same folder and have your BB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GOTH.PRG or run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y complete non-demo version of this gr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10 shareware fee if you enjoy this g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2 Conva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 CA 9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bug fixes,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@ (916)729-2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