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a  i ttttt   a  a i   t   aaaa i   t   a  a i   t   a  a i   ta 256b intro fromanimkomials crew!presented in mono where available  color by gtia  (c) 1996-2003 BY ANIMKOMIAL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