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L/2001 (4.VIII.2001)"More Sprites"Autor: Casper/Pentagra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