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zzaZoom by PizzaMaster  Niech cieszy wasze oczy.  PizzaParty 2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