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SCAPE.PRG Version 1.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pe.prg creates random planetary space scenes. Just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for yourself.  The following keys are available after th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is heard.  The bell tone indicates picture drawing or sav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.  But you will only have about 45 seconds to reac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lo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  : Bypasses wait delay and starts new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    : Returns you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   : Hold picture in place for viewing. Press any ke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s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' or 'p': Saves the plot to a PCX file. This means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Mview or some other program that will display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intbrush files. Warning filenaming is interna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 count sequence is maintained. Exiting and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resets the count and will result in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 saves. Rename or move saved file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 When picture save is completed a bell t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 or 'g': Same conditions as above but saves picture in GI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deo mode that will display 256 colors. Sorry But I didn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. Perhaps I will modify the code to use 16 color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enough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pe881.prg - Need's 68020 or better with 68881/2 co-processor.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 video memory access for pl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pe.prg    - Need's 68000 or better. Uses direct video memory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pevdi.prg - Need's 68000 or better. Slower then snails, but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ird party video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- Added GIF code. Reset wait timer after pic save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you time to exit before the next picture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- Fixed displayed colors. Saved to picture file correctly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dnt display the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- PC version ported to the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is available in the publication "Tricks of th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rus". SAMS Publishing ISBN 0-672-30308-6. ST part of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by leaving me a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work by Scott Anderson, ported to the ST by Robert W. S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is a registered trademark of Compuserve an H &amp; R Block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? I can be found on GENIE R.STILESSTIL or if your into 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my packet address is KD6GEO @ K6VE.#SOCA.CA.NA.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,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