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2#p�----------------------------------�#q#c0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Soft  :Background Player (PRG/ACC)|#q#c0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Update:2.2                        |#q#c0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Date  :23/December/97             |#q#c0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utor :VANEL R�mi (K Woul)        |#q#c0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im   :Play some  samples  on  the|#q#c0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Falcon  using D2D features.|#q#c0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If you use it in  ACC  mode|#q#c0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or under  Multitos  it  can|#q#c0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work in non-preenptive mode|#q#c0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!       unlike the others !        !#q#c0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 ���������������������������������� #q#c0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Using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run the program, click on the 'play' symbole (&gt;), cho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nd listen to it ! Click on the box to stop it, and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e to swap in loop mode. In the option box your ca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, the mode and the size of the buffer. In the menu, you c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s and quit the player, you can let the sample looping,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run 'STOP.PRG'. WARNING : the buffer isn't unloaded 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list (accessible by the menu or [^A]) to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amples always playable with a simple clic ! Add a s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con, add a full directory with second one. Your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list. Erase the whole list with the last icon.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ample listed to edit it : you can change path or the nam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'BNG_LIST.BNL' is read at each start of BackGround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specified it in the 'Boot dialog' window (CTRL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ample to play at each boot (usefull as A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Feature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V 1.0 -- (end of 19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 % GEM &amp; Multit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 really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AVR, DVS (unpacked),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AIFF Cu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ad 16 bit mono sample we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'Fast Forward' button, very useful for me (when debu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play the entire sample (the end was cut), but I have always a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4 --</w:t>
        <w:tab/>
        <w:t>(4/mai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16 bits mono DVS format (bug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well the freqency of the new DV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Manual' option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n't try to load packed DVS file ! (just wait for v1.5,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DV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45 -- (7/mai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unsign routines, so I can now read WAVE file (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8 bits, mono &amp; stereo un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5 -- (8/mai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ad DVS DELTA packed stereo format (not very well, I think m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is curru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6 -- (10/jun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w BNG play support the VA_START protocol !!! Very nice for CAB,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you just have to install it as ACC in normal TOS (no proble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environements, CAB is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NG play support the AV Drag &amp; Drop protocol (harder to code)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environements, you can now drag file into BNG 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it will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7 -- (11/August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lation !! Background player WORK WELL under MAGIC MAC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ry, the DVS packed format isn't better re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play *REALLY* the entire sample, because of a new position r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the sample full nam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in REAL TIME, the position on the sample in a status ba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 witch allowed me to correct the pos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ample rate teste for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initialisation call at the begin of the program, now BNG Play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after a Winrec session fo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1.8 -- (22/August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rsand AP_TER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volume Windows with left, right and master volume selec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button to change position bar into a volum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time display in minute/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's now possible to save (and load) the settings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lume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DVS distance table to speed up BNG play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now 16 bits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1.9 -- (03/august/97 Gigafun release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ample now 11025, 22050, 44100 Hz Waves samples for better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EEEAAR !!!!! Packed DVS sample goes now without any problem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2.0 -- (15/august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w a sample list which allow you to play all you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mple click. (full accessible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mall 'Play' button can replay the last sampl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piled with WindFor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2.1 -- (31/august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g &amp; Drop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onification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p mode for sample witch don't fit in the buff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2.2 -- (23/December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-Q &amp; CTRL-L removed in ACC 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button in main box to call the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s Gains are no longer set to zero while exi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ew BOOT-Options Window to set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ad at each boot. You can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indow a sample to read at each boot, use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g Play is used as .ACC (only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NG_PLAY.INF is no longer saved every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Known Bug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don't know if the AIFF format is totaly recon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 Now I know, they aren't well recon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Distribu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 is *SHAREWARE* , you can spread it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n't limited, but if you use it regula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NTRIBUTION, in french money or foreigner b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s much money as you want ! (as you ca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ve the full latest version with sample list operation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me a floppy disk and your  adresse for getting the  la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my other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s to Atari World Magazine, TNT crew, Positivity (Kasar),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and all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 O N T A C T - M E - 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sit The TNT mag home page : http://imac.u-paris.fr/~very/tntmag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*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ress:               |  E-Mail                |    French Minite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*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NEL R�mi            |                        |   36 15 RTEL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rue de la Donzi�re | vanel@club-internet.fr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600 SEYNOD          |                        |   Bal K Wou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NCE                |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*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-Woul /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