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version is new and impro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New button a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Windows are no longer limited to the pictur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 The font manager is now in a window. With Mint &amp; SpeedoG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"Apparence" causes the name of the font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 The dithering now are in an external file (D2M.TRM). It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lor-d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 The printing has been greatly improved and enhanced (color !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uration de l'impression" form falls in 3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the first one sets 4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- Top and left 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 - Italian or French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- Zoom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 - A button allows you to choose between prin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urrent screen picture or a picture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the second one sets the dithering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and last one sets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 You can grab patterns and brushes on the screen. In the "Motifs"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 on a pattern in order to get the edition form; then clic o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to grab a patter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 The True Color window has been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the user defined palette is now made of 64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all palette-based manipulations are also available (Copy,Swap,Sha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a new pop-up allows to choose between the plain vanilla "Degrad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" and the megamighty "Melange true color". This last mod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 colors in the window by Shift-Clicking into. Double-Clicking into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 In the Edition-menu, the option "Coller en.."(Paste at..)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both mode an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 The "Decoupe"(Cut) form which appears by double-clicking on the selected b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llows you to choose either (X,Y,W,H) or (X1,Y1,X2,Y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 The IFX tools now displays config forms. The last used can be re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 Holding CTRL while selecting lasso-masks or lasso-blocs causes polylines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 The filler cursor is now a 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exe: Keyboard short-c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&gt; F10: Zoom from 2* to 11*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F1 -&gt; F10: Zoom from 12* to 21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F1 -&gt; F10: Calls IFX #1 to #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Shift+F1 -&gt; F10: Calls IFX #11 to #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: Memory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HELP: Call to DIDEROT.A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(' ')':Select previous or n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U: Clos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W: Close all draw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: Regular b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Esc: Lasso-b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: Pick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D: 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E: 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L: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T: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B: B-Spline/Bez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Z: F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A: Airbr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F: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X: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C: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I: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K: Poly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P: Poly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O: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S: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S: Save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T: Tube G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?: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P: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P: Desktop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*: System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CTRL+I: Printer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I: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Q: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X: C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C: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V: 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R: Re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E: 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B: Clipboar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: Tool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: Font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L: Lines and brushe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M: Pattern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Color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Draw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: Airbrush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Graphic mod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C: Curv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L: Zoom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E: Recall previous I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+CTRL+C: Path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CTRL+P: Preference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: Unlike D2M 1.02, D2M 1.5 uses ASCII-codes rather than scan-cod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that now it works on every keyboard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joy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