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     .___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me:     BINARIS Viewer                  |    //  /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:          Programme ou Accessoire         |    || 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:       2.0                             |    || || /\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tribution:  POSTCARDWARE                    |  _/|| ||\_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t�me:       Falcon030;                      | |_/ |_| \_|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OS/MiNT ou MultiTOS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oute r�solut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rue Color recommand�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update:   24 Juillet 199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eurs:       Gilles Bouthenot (Megar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Christophe BOYANIQUE (DMV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right �1993 BINARI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t:           Afficher et convertir d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images GIF &amp; TGA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Ce qu'il faut savo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S Viewer est un logiciel diffus� selon la m�thode du 'POSTCARDWA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signifie que ce programme est GRATUIT et qu'il est INTERDIT 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re. Les soci�t�s de distribution de logiciels de Domain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vent le distribuer � condition de limiter le prix de diffusion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is de disquettes et de port. Les serveurs t�l�matiques et BBS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s revues peuvent aussi le distribuer. Ce programme peut (et d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copi� et distribu� � volo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 il est STRICTEMENT interdit de le modifier sans notre 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it m�me si c'est pour faire une traduction: vous devez nous cont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et nous vous donnerons tous les �l�ments n�cessaires pour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traduction correc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A quoi �a se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ut-�tre avez vous des images TGA ou GIF sur des disquettes. Si oui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ffichez-vous ? Si on pose cette question � des utilisateurs de Falc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ient � peu pr�s ces r�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 soft qui est lent � charger l'image mais qui est assez rapide � l'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� la scroller: TRU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 soft qui est lent � charger l'image et qui est aussi lent � l'affi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VIEW et STUDIO (dans une autre me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BINARIS View, o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 soft qui est rapide � charger l'image et rapide � l'afficher, et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 les formats compact�s. Mais qui ne tourne qu'en True Color et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lit que les TGA et les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S Viewer est un afficheur d'images sous GEM mais tr�s tr�s rapide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st de pouvoir afficher autant d'images que vous le d�sirez en 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ment limit� par le nombre de fen�tres du GEM. C�pendant nous av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� pour �conomiser la m�moire le nombre d'images �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peut-�tre tr�s utile aux collectionneurs d'images qui veul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uvegarder leurs images sur disquette en les comp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s relire rapidement, donc d'un seul coup (sinon, les acc�s-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nnent trop de temps). La vitesse leur permettera donc de reg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images de fa�on rap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rger rapidement des images, les faire scroller sans pour a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dre sur l'affichage ou sur le lec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rtir rapidement des images 24 bits --&gt; 16 bits car 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nnent moins de place, sans pour autant perdre de qualit� pu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Falcon, ne permet (je parle de la version de base, donc sans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que ni Falcon040) d'afficher 'que' 65536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ffet, dans un autre mode que le TRUE COLOR, on est oblig� de fair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et on ne va pas perdre de temps � le faire (GEMVIEW le fait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malgr� son horrible et insupportable lenteur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 comme il peut �tre interressant de vouloir convertir rapi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images en etant dans une reso assez rapide (par exemple 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16 couleurs), BINARIS Viewer fonctionne parfaitement dans ces modes s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n'affiche pas les images ! Mais vous pouvez toujours les charge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ous recevons beaucoup de courrier nous le demandant, nous pour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ager une version qui le fonctionne en 256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 Comment �a marc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S Viewer fonctionne en programme ou accessoire au choix, il suff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l'extension en ACC ou PRG. Dans le cas d'un accessoire il faut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 copier le fichier sur le disque de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lancez BINARIS Viewer en PRG, vous arrivez sur un menu d�rou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lors choisir une image � ch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le lancez en ACC, vous devez le s�lectionner dans le menu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ires et alors vous pourrez charger un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l'installer en application ou trainer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sur le programme (TOS &gt; 2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S Viewer reconna�t uniquement le format TARGA de type 2 en 16 ou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que le "Coke Format" d�crit plus loin et le GIF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aussi capable de traiter automatiquement les images compact�e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PEEDPACKER III et l'ATOMIK PACKER v3.5. Notez que pour ce dern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mage est lue d'un seul coup, ceci permettant l'usage de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idents comme AUTO_SP3 de fa�on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 d'un chargement d'image compact�e, on lit le fichier EN ENTIER, 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 la taille qu'il aura d�compact�; ainsi, on ne le d�compacte que s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 assez de m�moire. La version du d�compacteur SPACKER est u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ciale, faite par nos soins, qui d�compacte les images m�me si celles-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 un format 'offset'. Mais il faut que l'image se compose d'u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'octets NON COMPACTES et du reste de l'image compact� NORMA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le chargement et un �ventuel d�compactage, l'image est trait�e pour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e en 16 bits si elle �tait en 24 ou bien du format '15 bits TG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format 16 bits 'Falcon' puis affich�e dans une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bien s�r d�placer la fen�tre, l'agrandir, ouvrir plusieur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�me 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d�placer l'image � l'int�rieur de la fen�tre vous pouvez utilis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seurs ainsi que les touches fl�ch�es. En combinant avec SHIF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enez un d�placement plus rap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, en cliquant sur l'image avec le bouton droit, la d�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pressant ESCAPE, vous acc�dez au mode Fullscreen qui affiche l'imag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l'�cran (sauf en accessoire o� il reste la barre de menu) et qui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rignoter la place prise par les bordures des fen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ode FULLSCREEN l'image est aussi d�pla�able avec les fl�ches et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r les images avec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double-cliquant sur une image vous faites appara�tre la bo�te � option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onne des informations sur la r�so de l'�cran et de l'image. Le der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e de r�so est le nombre de bits de l'image ou de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changer d'image en cliquant sur les fl�ches puis faire pass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-plan une image en cliquant sur son num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sauver l'image et vous avez le choix entre 2 formats: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 16 bits et le "Coke Format TG1 16 b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oke Format est un format sp�cifique � BINARIS Viewer qui perme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ement de l'image beaucoup plus rapide contrairement au TGA normal.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era �galement utilis� dans nos prochaines productions, on parle d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programme AUTO qui afficherait une image au boot. Comme on a beso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sse au boot, il n'est pas question de reconvertir l'image � chaqu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eux formats ont la m�me taille, seule la disposition des couleurs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le format TGA sera reconnu par n'importequel programme alors que le C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e sera reconnu que par BINARIS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voulez gagner du temps et de la place sur une grosse quantit� d'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vous conseillons de les resauver en TGA 16 bits et de les comp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ffet, la conversion vers un mode graphique 'Falcon' est tellement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est inutile de sauver l'image au format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 R�capitulatifs de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r une image GIF/TGA/TG1:   O ou 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r une image TGA: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r une image TG1:            SHITF+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er une image: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er:                         CONTROL+Q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:                      ESCAPE (Uniquement en TRU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 des options:               Double-clic sur une image ou sur le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lacement d'image:             Fl�ches avec ou san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des fen�tres: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s en mosa�que: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s en mode vertical: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s en mode horizontal: 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IMPORT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S Viewer est capable de g�rer de fa�on automatique Selectric si celui-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pr�sent. Je rapelle que Selectric est le meilleur s�lecteur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m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signifie que lors d'un chargement d'images vous pouvez s�le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images avec Selectric et elles seront toutes charg�es d'un c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ric est un programme SHAREWARE de Stefan Raderm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utilise des instuctions et des modes d'adressages qui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s uniquement sur une machine dot�e d'un micro-processeur 68020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�rieur. Il n'utilise ni le Blitter, ni le 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'affichage, il utilise du code g�n�r� pour �tre rapide, ma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it pu gagner encore du temps en utilisant le Blitter PLUS le 68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 du chargement d'une image TGA, L'inversion des lignes est cor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r�e mais lors de la sauvegarde, l'image est TOUJOURS sauv�e en �tant NON-invers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softs sur ST ne g�re pas ce bit (24 bits, blitz) et �galemen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(SLIDE SHOW TGA 384*4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ormat *.TG1 (Coke format) c'est un format dont le but est d'�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proche possible de la structure vid�o du 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i les caract�ristiques de la 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2 'COKE Forma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2 lar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2 h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2 pointeur sur l'image, relativement au d�but du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e valeur de 18 indique donc que le fichier es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({12.w}*{14.w}*2) image, au format falcon true color 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  Remerciements divers et versions fu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 tenons � remerc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 membres de notre groupe BINARIS: AAZ, HAWAT, RON THE DON, BIGBOB, 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fan Radermacher l'auteur de S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vid Oakley/ASTRAsoft auteur de DeskTracker Multi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Computer/Adren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pman/T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ha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stion des images TGA d'autres types (compact�es en particu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us rapide ! (si c'est possi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parle peut-�tre de la lecture directe des images GIFBLAST (form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age sur PC qui permet de compacter les GIF � 25% sans per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� mais rien n'est s�r: �crivez-nous pour nous encourage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s surtout, si vous avez des suggestions vous pouvez nous contacter et 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iendrons compte sans 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in je vous rapelle que ce soft est POSTCARDWARE: vous DEVEZ nous env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carte postale si vous l'utilis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nous cont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r                  Joignable par minitel sur RTEL en Bal 'MEG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les BOUTHE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Rue des Murgers      C'est lui qui a fait les routines d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350 MANDEURE         et d'affich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VIOLATOR             Joignable par minitel sur RTEL en Bal 'DMVIO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ophe BOY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Rue Republique      C'est lui qui a fait tout ce qui est propre: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230 FONDETTES        GEM, le programme principal e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ontacter l'auteur de S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ader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Krahnenb�umen 52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5000 K�ln 1 (ab 1.7.1993: 50668 K�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sr@k.maus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