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24hr game for the falcon 030 by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at is SWOR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m is a game. You can play it with your hands. Eye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at else will I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clon(tm)030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ega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monitor or RGB, VGA or Televis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re did Sworm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m was  written  for  the  24hr  Snake  game  coding  competition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Gods "Cwmvention 9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do I pronounce Sw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"Swa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in "S-Worm" or "Swu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worm Menu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er the game on a flat board or mapped onto a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n 3D is not easy and practic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built in levels. Each  has a different high sco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Level zero is clear from obstacles but later levels have wall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bonuses that can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crease snak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crease snak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up a "restart  level"  then  all  obstacles will be cleared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n be turned on and off.  The  DSP tracker system was coded by T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a. The volume can be controll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ing Sworm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m is controlled with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- Move Sn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- Move Snak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- Move Snak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- Move Snak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Togg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wmvention New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wiggle to all other Worms creators from Cwmvention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the other 24 hour worm games made at this pa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er" by Tat of Avena (Falcon 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ows" by Arnel (Falcon 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tating Snake" by Charles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3D Dot Snake" by Tim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WORM CREDIT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oding      :=  Mr. Pi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Graphics    :=  Rip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Graphics    :=  Sparehead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usic       :=  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SP Tracker :=  T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tact Addres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touch with the Reservoir God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n O'Reilly ( Mr. Pi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m I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sh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15 6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d 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