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beiden Programme (ANSI-DRIVER und ANSI-EDITOR) sind noch nic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rtiggestellt und nur ein kleiner Vorgeschmack. Sie werden ein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il eines Mailbox-Systems namens "HELL'S BBS" sein. Fr Vorschl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derungswnsche usw. habe ich immer ein offenes Oh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eddy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