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LAYMPEG 0.70 (c) 1994/95 Martin GRIFFi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Version of the MPEG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quired by sending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pounds (or a Eurocheque for 1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untries other than the U.K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rtin Griffi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Long Acr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t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2 7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mdg@uk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: (227) 458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th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MPEG (c) Martin GRIFFiths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release version, betatest -&gt; lot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PEG file detection added -&gt; no trying to play text file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causing an occasionally crash at the restart of an MPEG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% faster (due to complete rewrite of DSP IDCT), and over 30% in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No press any key prompt to start the MPEG', just a 3 second delay instead, (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as the delay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plays 'average frames per second' on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handles non-default intra matrix (stored within MPEG -&gt; but very 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PEG stream error checks added, can't crash due to errors in MPEG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check code and minor bug fixes (don't allow running on a mono monitor, file read error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ments in Huffman decoder, better DSP CPU parallelism - 5%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.62 FPS on MJACKSON.MPG in VGA (greyscale) 12.83 fps full colou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 restores screen mode correctly on exit = there were problems with screen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report if this is still not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skips non-intra frames, so it will play ALL Mpegs files, but obviously with 'jumps'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types th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crease, (IDCT again :-). (MJACKSON.MPG is now 13.03 fps full col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ores screen resolution hardware registers directly, so it should FINALLY work with screenblaster, b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wacky screen res enhancer you use this program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higher res MPEGs (i.e. 352x240 etc) -&gt; max res is now 480x384 (limit of true colour on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ore tidying up of the error recove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annoying .LOD file now,the DSP code is held within main binary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d of MPEG detection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yscale version made 30% faster (removal of CR/CB ID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PEGs are now played direct from hard-disk - almost no 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/restore tw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 (double sized pixels, frame rate limiting etc)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