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of Power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A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RIS CRAWFORD FROM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Play 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 on B.PRG then follow the screen instructions and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After the game begins you will see the world ma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y is shaded to reflect the occurrence of major eve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ountry.  Since you are playing as the President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ull Down" the menu labeled USA.   The first item is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onships.  Choose this item; the computer will shade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ld countries to show their diplomatic relationshi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ited States. If you look at Nicaragua (the middle cou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ree Central American Countries) you will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ing indicates a cool, or hostile, relationship with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show them! Place the cursor on Nicaragua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. The country will turn black and its nam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op of the screen.  You have selected Nicaragua for fur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ation.  "Pull Down" the menu labeled MAKE POLICI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is used to make decisions about the world.  Select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gents. A policy option window will appear with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ing from no aid to a very high level of aid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est possible level of aid and click in the Enact butt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just issued a presidental order your shipping lot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Contras.  (Note that not all options may be 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situation). Any invalid choices will be "greyed ou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, in active. The reasons will be explained later on.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ll you want to do for this turn.  "Pull Down"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and select next turn.  The computer will calculat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world for one year (this may take as long as a minut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now takes on the role of your adversary. If the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on takes exception to your arms shipment, it may start a cr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it.  In a crisis you always have two options: esca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down. Each time you escalate you bring the world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rink of war. If either side escalates beyond DefCon 4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 nuclear war may start.  If either side goes to DefC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uclear war is certain. (DefCon is short for Defense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rm which is used to indicate a state of military prepar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the DefCon number, the closer a country is to a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ing its forces). In either case, both sides lose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hand , each time you back down, you los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tige, without which you cannot win the game. You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ing strategy and forsight. When all crises are resol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 has calculated the eveents of the year,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dvanced one year and the scores will be updated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done well, your geopolitical prestige has falle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ing. The gane continues for eight years. If at the end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, you and your opponent have managed to avoid a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rontation, the side with the highest prestige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just the briefest of introductios to Balance Of Powe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many other options available from the menus th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information on the state ot the world. Weakon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treng - then your friends - that's all it takes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y around for a while and then read the Beginn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be for attempting you first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Beginn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) GOAL   Your goal in this game is to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opolitical prestige and weakon the geopolitical pres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oviet U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) OVERALL APPROACH   How do you get a country to like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ways: you can do nice things for it in a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nvince it to like you or you can try to overthr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over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) MENUS AVAILABLE IN THIS LEVEL Offensive Strate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) Insurgency - the fourth entry on the count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resents the level of insurgency for eac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) Aid to insurg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) Intervene for re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) Make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ensive Strate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) Aid to gover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) Intervene for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 ends if either side goes to DefCon 1 in a crisi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end in an accidental nuclear war during a military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anage to avoid both fates, then the game ends in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94. Some Hints On Play Although there is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vailable in the game, most of it is unimpor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ginner Level game. You really do not need to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 of countries that are quiet. There are really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ucial questions to ask each turn: "Who's having an internal wa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"What are the Soviets up to?" You answer the first ques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the Insurgency map from the Counties menu. A civil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immediately attract your attention. A guerrilla war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esting but still laden with opportunity or vulnerability.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the second question, "What are the Soviets up to"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ulting the USSR Actions item on the Events menu. This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policy action taken by the Soviet Union ov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start a crisis. This should be the first thing you d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mediate level game introduces a new chann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opolitical interactions: the subversion and destabi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iegn governments. In the beginner level game, one st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throw an unfreindly government with local insurgent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mediate level game, onc can also replace the gover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ore friendly one through the less violent avenue of the 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'etat. This is a more subtle, less direct approach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degree of finesse. To support this greater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esse, the game provides more information o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istics of each country. Several new menu option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to obtain this information. The game plays mu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way as the beginner level game.  The player seeks to to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friendly regimes while protecting friendly ones. On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crises to reverse the opponent's objectionable a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end one's own policies in opponents - initiated cr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nu Options I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)  Countries Menu - includes an additional screen 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'etat. This menu item makes it easy to identify countri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oups are likely and so require your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)  Economic Aid - items on the USA and USSR menu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d.  You can readily see how much economic aid is go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of the USSR or the U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) Make Policies Menu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) Economic A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) Destablize  These two options allow you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licie'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S 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ember that a coup is created by poor economic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a country. A major contributor to poor economic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military spending of the government. High military s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nds to weaken the economy.  You can influence a gover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itary spending policies by making that government feel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s military secure.  Thus, stationing troops in a cou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it military aid will have the secondary effect of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kihood of a coup.  Conversely, funding insurg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vening in favor of the insurgency will reduce the gover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itical strength by forcing it to increase military sp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Expert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evel introduces a third vehicle for governmental ch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landization.  The term comes from the postwar experienc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land. Finland had been an ally of Nazi Germany against the 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war ended.  Finland was not invaded by the Sovie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y were too busy with bigger fish.  Yet, Finlan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off scot free.  None of the Western powers whe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 up for a Nazi ally.  Thus, Finland was "dipl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olated"; it had no friends.  And lived in the shado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ful enemy. The Soviets did not need to invade.  The Finns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nd writing on the wall and started behaving themsel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werful neigbors. Thus, while Finland is normally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y, it is effectively under very strong Soviet influ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ndization can occur to any nation that perceives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hopeless diplomatic and military  position. If a super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hostile and possesses the power to crush the vict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pport is inadequate to protect the victim, that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landizes, is adjusts its diplomatic position to make itself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stile and more friendly to the dangerous superpower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, it partically assumes the diplomatic stance of its enem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, Finland's relations with the USA are poor not becau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greements between Finland and the USA but because the Sov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nfriendly to the USA. In the expert level,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or discourge Findladization among the 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 You have two weapons to help you. Pressure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Nightm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evel has exactly the same rules as the exper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, but is far more difficult to win. In a one player g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will be ruthless and unyielding. In a two player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hoose which side you wish to handicap. 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between players of differing abilities. Simply select U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SR from the choose sides section of the option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y thus selected will start the game in a handic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with regard to resources and prevailing world o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ngle player Nightmare level game is provided only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er players who master the Expert level and want a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evel goes beyond challenge, it is a simple , brutal,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) DefCon 5: PEACE, inimum readines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) DefCon 4: LOWLEVEL of readines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) DefCon 3: ALERT, forces ready for combat on short notic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) DefCon 2: MAXIMUM ALERT, all forces ready at moment's not ic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) DefCon 1: W A R (K) LIB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