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are not verified as I don't have the games.  Cheat 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pital letters for highlighting purposes only. 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typed in as capitals unless specified as such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ype in commas, periods or phrases in parenthesi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d to do so.  Some words in parenthesis such as (space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ckspace) mean hit the spacebar or the backspac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che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DERTRONIC        Enter CHEAT on high score table.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and then the firebutton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go black.  Then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y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game level: GAME.L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ew game leve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in GAME.LS  and the leve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on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ARMS           1-5 - Gain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/7 - Add/decrem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- Incremen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- Gives man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- Show g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   - Followed by number key - Sets 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 - Kills all aliens except m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  -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 - Kill enemy at end of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  - Restar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   - Add 1,000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- Finis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KEY MOUSE        After Mickey has taken his bow, type 61315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thin white line will flick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- Opens doors to sub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- Takes you straight to conflict with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- Refills your water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- Quit sub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(On numeric keypad) - Completes sub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cessfully (also with witch and og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TER - 07          While the game is loading type GIB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ing screen. Then when play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- Extra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Top up your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TE DUX        While on the title screen type CHEA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1 - F6 to skip to any level.  Or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DE during the game to be trans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ing sub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JA WARRIORS      Hold down the alternate key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OW WHITE - Dwarf nin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N THE POD BAY DOORS, HAL - Infinit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DDAS - Infinit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THE FORCE BE WITH YOU -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P FACTOR ONE, MR SULU - Warp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MERFIST          On the high score tabl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EHC OT TNAW I (I want to cheat,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 - Move forward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OUTRUN        Type WEARAPEEPEL while the countdown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-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- Restar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Loss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- Top up turbo bo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-9 - Correspond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Comple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ENESIS   At any time type WASP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- Changes monit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- Makes your ship indestr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- Vers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COMMAND     Go into the pause mod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W OLD ALONG WITH ME   You should now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ssage 'Cheat mode active'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the + key on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s your mantas and aav's from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CTABALL         Before you press space type IJ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ill turn black. 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key corresponding to the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sta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RIDER            Get over 50,000 points and enter 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high score table.  Your ship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ncible but you can still di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iding with a station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DEAD         Type EL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LIEN          F1 - Scatter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- Multipl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- Armour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5 -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6 - Neutron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 - Clon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8 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9 - Sk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0 - Extra power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CERY +           At any stage in the gam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S MASK WHEELER WANTS CHEA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ncible, all doors open, the timer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t gives access to the plu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FIGHTER      On the title screen type STREET C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s the help key to skip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Y'S OLYMPIC     On title page type HINGSEN-J (the 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          numeric keypad).  Now pres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nter any even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ANDEZ MUST DIE  Pause game and type SPINY NORMAN for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FFY'S SAGA        If you pause the game when your health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, and press F1 thru F7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r keys, four goms, 2,000 health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e warped to a la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                 On high score table type ALERIC   Now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tric Dreams    levels using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inema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TER SKELTER      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 -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 -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 -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 -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 -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1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, for extra lives, play a two playe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let one player gain an extra lif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lecting the tokens.  This playe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longer, so, when the other player 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e with the extra life will play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 his own.  Complete this level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, both players will receive 99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O III           On high score table type RENEGAD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1,2,3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BLASTERS       When the care is on the starting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VILLASTRANG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- Spin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Advance to nex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- Refills fuel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- E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- Fit UZ c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- Fit cruis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3 - Fit ectro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 Fit nitro ej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Remove special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SCAPE         Start playing the game.  Now if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 and number 2 keys during the fir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ill be transported to Techno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 this, and you will warp to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            When you are on the options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E SWEET SHOWERS OF APRIL FAL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granted an editor scree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choose from a number of chea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DRUNNER          Pause game and type PINK-FLOYD-ARE-G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including minus sig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WORLDS    When the game has loaded and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ppears, hold down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ARC   Now release the shif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help key to star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- Advance straight 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NOID II        On the title screen type NECRONOMIC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      On the title screen type JIEH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LAST CRUSADE      L - Sk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ade Game)       1 or 2 - Advance with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S OF WAR         While playing the game type TIMBO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F5.  You should now be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INI WING         Type in these code word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ntly get transpor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3 - CLAS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4 - WHIZZ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5 - GUN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6 - DOODGU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 7 - D.GI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ON SPIRIT       Pause the game by pressing F9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GONHEAD and then press F10.  Now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s by pressing the correspon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mai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 CHALLENGE       Press the G key to advanc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DZ               While playing, hold down the fire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the alt key, and tap C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at mode.  You can now play without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time or energy.  Also, to ski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ead, tap M instead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 OF MEDUSA     Once the game is loaded and you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name type DESOXYRIBONUKLEINSA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pressing the help key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ea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         Get a score of at least 50,000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NDERBOLT         WIGAN NINJA on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7 - Complete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AR       The code to access the second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069.  Also, while on the firs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alt, 1, and D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inicible.  On the second level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instead of D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SE HQ            While playing, hold down the fire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ft mouse button and type GR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pressing T will reset the timer to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OUCHABLES        On level 1, pause game and type BRIDGE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get to level two.  On level two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ype MAC N ALLEY to get to level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evel three pause game and type KID Z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get to level four.  On level four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and type A NIT IN TIME for las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DREAMS        Start game and walk into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rror.  Go as far as you can befor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appearing and use the help ke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se code equivalent for SOS (that'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ck taps followed by three long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three quick taps). 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eat correctly, you will be bl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YX               Load the game then as you begin press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, and D simultaneously to replen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ergy.  Press help and P to obta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CARS          At the beginn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DIE - Start at level 2 with bett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IGC - Start at level 3 with better c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r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STY WARS        On the title screen type CHEAT MOD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to skip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MANIA           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P WILD BALL BLOB DOCK OO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NHOE             While playing, pause game and type JC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ST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- Advanc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- Kill al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- Give yourself mor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- Kill beastie on bonu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DOWN           While playing, pause game and type SM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&amp; F2 - Unlimited lives for player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OTION            On title screen type MOON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- Advance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- Advance te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- Back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- Back 10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BOOM          Enter DOUGAL on high scor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- Top up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- Gives full set of droi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3 - Complet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JA SPIRIT        Press F9 to pause game, press the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, then hold down both the contro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.  The game should restart it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inite lives and the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           Wait for main screen to appear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s lock key and type MONEY 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you $10,000.  If you do thi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s, the game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29 RETALIATOR     On the duty roster, instead of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THE DIDY MEN   After comp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ion and attempting to land, tap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 and the plane will l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E           Play the game as normal and just as B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s in to attack you, pause the 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GODEMODEXTER   Next, press the fir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ap the enter key before unp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.  Now when you lose your last lif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will take over and comple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D GLOVES          Pause the game and type RHIANNON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9 key to become invini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BOW ISLANDS     Codes to be entered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RBJSBJ - Fast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JSBJSBR - Double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SLLRRS - Fast rain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JBJBJRS - First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JLSLBLS - Second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BSJRWL  - Continue on all the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these cheats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4 3rd St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  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70u0u0u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