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get a demo session of GEn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ie (General Electric Network for Information Exch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following toll-free number with your modem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of GEnie and apply for an account. GEnie is $5.00 an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6pm and before 8am, at 1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0-638-83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nnecting, Enter the following and a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H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get a prompt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#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press your CONTROL key and R key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enter the following and a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JM11999,GEN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typed all of this correctly, you will enter the 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Follow the demos and instruction. You will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sign up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ari Section has messages and files relating to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Computers. On Wednesday evenings at 10pm EST, the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holds a Conference on Atari ST-related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manual on GEnie is sent to you about a week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