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MI 1200ST MODE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uide describes the QMI 1200ST Modem for use with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  Computer.   For  the  average  user,  the  instruction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sheet and the ST-Talk documentation will be 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 However, if you are using the QMI Mod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other software such as a Bulletin Board System (BBS)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detailed information suppl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mmands are enabled when the DATA/VOICE swit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sition. Commands are disabled when in the VOIC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nnection is established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entered with a &lt;RETURN&gt; aft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          Attention. Precedes all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          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           Switch to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            Switch to 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            Answer in the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            Answer in the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Z           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A           Enable Auto-Answer 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D           Disable Auto-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/             Redial last number (DO NOT hit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D command must be followed by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RETURN. Use a comma (,) in the phone number for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use. Other characters are ignored. The dia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-Talk adds the ATD command in front of your numb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end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           The Modem command has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     The Modem has connected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1200  The Modem has connected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ARRIER    The Connection failed or the number wa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       An unknown comman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QMI Modem has eight LED Indicators on the front which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- Lights when the modem pow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   - Terminal Ready indicates that the modem'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(DTR) inpu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    - Lights when the modem is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- Lights when the modem is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    - High Speed indicator lights for 1200 bau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   - The Modem Check flashes for errors in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    - Test Mode indicator lights up when in the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    - Ring Indicator lights up when the modem detects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buttons on the front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e OUT position, the modem is inacti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may be used for talking. When in the IN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active and ready for command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A/VOICE switch is changed to the voice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is in use, the modem will be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line and the call will be lost. Do thi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the modem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e DATA mode, the modem will answer a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 rings. Be careful not to leave it in the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e out position, the modem is in the 1200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Remember to set the software for 1200 bau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utton is in, the modem is at the 300-bau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et the software for 300 baud when cha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modem to automatically answer a call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/1200 baud button to the 1200-baud speed. The modem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rrect baud 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/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sh  this  button  in to turn the  power  on  to  the 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push to the out position to turn of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Switches should all be in the up (OFF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use. These switche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(UP)       ON (DOWN)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8 bits         7 bits              bits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RDL inactive   RDL active          Remote Digital Loo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DL inactive    DL active           Digital Loo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No Self Test   Self Test           Self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AL inactive    AL active           Analog Loo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DTR active     DTR override       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CD active      CD override       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CTS active     CTS override      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ADAPTER input comes from the 12-Volt AC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other power adapter with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-232C Interface connector is a standard comput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ith the following p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#    In/Out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In        Transmitted Data (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Out       Received Data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Out      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Out      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Out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Out      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In        Analog Loopback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In       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  In        Remote Digital Loopback (R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Out       Ring Indicator (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HONE JACK is used to connect a teleph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that the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HONE LINE is a standard modular telephone 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line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212A Compatible Frequencies. (Full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-baud Originate: Mark=1270Hz, Space=1070Hz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-baud Answer:    Mark=2225Hz, Space=2025Hz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-baud Originate: 1200Hz 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-baud Answer:    2400Hz 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-232C Modem-Compu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J11C Standard Telephon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Ohm balanced Telephone Line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pool, NY 1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5-451-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5-457-7216 (via Modem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