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=//==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09=FE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tab becomes em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AC=DF63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¨=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AB=DF65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´=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312F32=DF65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one, slash, two becomes 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312F34=DF63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one, slash, four becomes 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--=F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2 hyphens become em d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 -- =F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space, two hyphens, space becomes em d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 - =F7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space, hyphen, space becomes en d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  =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two spaces become on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BE=DF74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register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BD=DF75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copyright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"=2727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inch mark becomes close quotes unles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 "=20606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preceded by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{"=7B606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preceded by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["=5B606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preceded by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("=28606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preceded by pa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V0D0A=121F0D0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: two returns become quad lef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800" w:right="144" w:gutter="0" w:header="0" w:top="1440" w:footer="0" w:bottom="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