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Patchable Variables</w:t>
      </w:r>
      <w:r>
        <w:rPr>
          <w:rFonts w:eastAsia="NewYork" w:cs="NewYork" w:ascii="NewYork" w:hAnsi="NewYork"/>
          <w:b/>
          <w:bCs/>
          <w:color w:val="000000"/>
          <w:sz w:val="24"/>
          <w:szCs w:val="24"/>
        </w:rPr>
        <w:tab/>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 xml:space="preserve">Since AHDI 3.00, a number of variables in the driver are made patchable for the user.  These variables do not exist in previous versions of AHDI.PRG or SHDRIVER.SYS.  They are placed at the beginning of the driver file (AHDI.PRG or SHDRIVER.SYS).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5760" w:leader="none"/>
        </w:tabs>
        <w:bidi w:val="0"/>
        <w:spacing w:lineRule="auto" w:line="240" w:before="0" w:after="0"/>
        <w:ind w:left="0" w:right="0" w:hanging="0"/>
        <w:jc w:val="left"/>
        <w:rPr/>
      </w:pPr>
      <w:r>
        <w:rPr>
          <w:rFonts w:eastAsia="NewYork" w:cs="NewYork" w:ascii="NewYork" w:hAnsi="NewYork"/>
          <w:color w:val="000000"/>
          <w:sz w:val="20"/>
          <w:szCs w:val="20"/>
        </w:rPr>
        <w:tab/>
      </w:r>
      <w:r>
        <w:rPr>
          <w:rFonts w:eastAsia="NewYork" w:cs="NewYork" w:ascii="NewYork" w:hAnsi="NewYork"/>
          <w:color w:val="000000"/>
          <w:sz w:val="20"/>
          <w:szCs w:val="20"/>
          <w:u w:val="single"/>
        </w:rPr>
        <w:t>Offset from beginning of file</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c)</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Magic number</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e)</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Version number</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0)</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Ospool size</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2)</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Def_sect_siz</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4)</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 entries in def_ndrv</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6)</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1st entry of def_ndrv</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7)</w:t>
      </w:r>
    </w:p>
    <w:p>
      <w:pPr>
        <w:pStyle w:val="Normal"/>
        <w:tabs>
          <w:tab w:val="clear" w:pos="720"/>
          <w:tab w:val="left" w:pos="378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r>
    </w:p>
    <w:p>
      <w:pPr>
        <w:pStyle w:val="Normal"/>
        <w:tabs>
          <w:tab w:val="clear" w:pos="720"/>
          <w:tab w:val="left" w:pos="378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r>
    </w:p>
    <w:p>
      <w:pPr>
        <w:pStyle w:val="Normal"/>
        <w:tabs>
          <w:tab w:val="clear" w:pos="720"/>
          <w:tab w:val="left" w:pos="378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6 + (n - 1))</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nth entry of def_ndrv</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6 + n)</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ACSI idle</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a + n)</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 entries in def_mdrv</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 xml:space="preserve">($1c + n) </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1st entry of def_mdrv</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d + n)</w:t>
      </w:r>
    </w:p>
    <w:p>
      <w:pPr>
        <w:pStyle w:val="Normal"/>
        <w:tabs>
          <w:tab w:val="clear" w:pos="720"/>
          <w:tab w:val="left" w:pos="378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r>
    </w:p>
    <w:p>
      <w:pPr>
        <w:pStyle w:val="Normal"/>
        <w:tabs>
          <w:tab w:val="clear" w:pos="720"/>
          <w:tab w:val="left" w:pos="378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r>
    </w:p>
    <w:p>
      <w:pPr>
        <w:pStyle w:val="Normal"/>
        <w:tabs>
          <w:tab w:val="clear" w:pos="720"/>
          <w:tab w:val="left" w:pos="378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c + n + (m - 1))</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mth entry of def_mdrv</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c + n + m)</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Reserved</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20 + n + m)</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Reserved</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24 + n + m)</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Reserved</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28 + n + m)</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Reserved</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2c + n + m)</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Reserved</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30 + n + m)</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Reserved</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34 + n + m)</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IDE idle</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36 + n + m)</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How_to_scan</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37 + n + m)</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ACSI_to_scan</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38 + n + m)</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SCSI_to_scan</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39 + n + m)</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IDE_to_scan</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3a + n + m)</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
    </w:p>
    <w:p>
      <w:pPr>
        <w:pStyle w:val="Normal"/>
        <w:tabs>
          <w:tab w:val="clear" w:pos="720"/>
          <w:tab w:val="left" w:pos="360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Figure 6</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Magic number</w:t>
        <w:tab/>
        <w:t xml:space="preserve">A value of $f0ad in this word indicates that there are patchable variables in that version of the driver.  This magic number $f0ad does not exist in previous versions of AHDI.PRG or SHDRIVER.SYS. </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Version number</w:t>
        <w:tab/>
        <w:t>A 68000 format word that indicates which version of the driver this is.  For AHDI 3.00, its value is $0300.  This version number does not exist in previous versions of AHDI.PRG or SHDRIVER.SYS.</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Ospool size</w:t>
        <w:tab/>
        <w:t>A 68000 format word that specifies how many "chunks" of memory to add to the OS pool.  The default is 128.  The size of each chunk is 66 bytes.  This number will only be used when the ROM version on your system requires that OS pool be added.</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Def_sect_siz</w:t>
        <w:tab/>
        <w:t>A word that specifies the default logical sector size (in number of bytes) the system will handle.  512 bytes is the smallest number you can specify, which is also the default value of def_sect_siz.  The driver will use this number, or the size of the biggest logical sector it could find on all logical drives on the system, whichever is bigger, to be the size of the buffers on the GEMDOS buffer lists.</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xml:space="preserve">This is useful when you need to switch cartridges on a removable drive (e.g. MEGAFILE 44) often, and the cartridges are partitioned differently.  At boot time, the driver will use this number, or the size of the biggest logical sector on all logical drives, whichever is bigger, to allocate buffers for the GEMDOS buffer lists.  </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For example, suppose that you boot up the system and the size of the biggest logical sector on all logical drives is 512 bytes.  Later, you need something from a cartridge that has a partition whose logical sectors are 1024 bytes big  (call it Cartridge A).  If the default logical sector size has not been set to be greater than 512, you cannot access this partition on Cartridge A whose logical sectors are 1024 bytes big, because the GEMDOS buffers are not big enough for its logical sectors.</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You can reboot with Cartridge A in the drive (so the driver allocates bigger buffers), or you can change this patchable variable so the driver always allocates 1024-byte buffers.  You will have to reboot in any case, so the driver can allocate the big enough GEMDOS buffers.</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entries in def_ndrv</w:t>
        <w:tab/>
        <w:t>A word that specifies the size of the def_ndrv array in number of bytes.  The current value of this word is 8, which is the maximum number of ACSI units being supported.</w:t>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xml:space="preserve">Def_ndrv is an array of bytes that specifies default number of drive letters to be reserved for each ACSI unit.  The indices into the array are the physical unit numbers of the ACSI units. This number will only be used if an ACSI unit is a removable hard drive.  </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This is useful when you need to switch cartridges on a removable drive (e.g. MEGAFILE 44) often, and the cartridges are partitioned differently.  At boot time, the driver will use this number, or the number of logical drives on a removable ACSI hard drive, whichever is bigger, and assign that number of  drive letters to that particular unit.</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xml:space="preserve">For example, suppose that you boot with a cartridge that has two partitions on it (call it Cartridge A) in the removable drive.  Later, you need something from another cartridge that has four partitions on it (Cartridge B).  If the def_ndrv entry for this removable drive has not been set to be greater than two, you cannot access the last two partitions on Cartridge B, because only two drive letters were reserved for this removable drive. </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You can reboot with Cartridge B in the drive (so the driver reserves four drive letters), or you can change this patchable variable so the driver always reserves four drive letters for this physical unit.  You will have to reboot in any case, so the new distribution of drive letters is recognized.</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1st-nth entry in def_ndrv</w:t>
        <w:tab/>
        <w:t>A byte that specifies the default number of drive letters to be reserved for removable ACSI unit i, where i = 0, 1, 2, ..., n.  The default value for every entry is 1.</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Variables added since version 3.02)</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CSI idle</w:t>
        <w:tab/>
        <w:t>Default idle time limit for ACSI unit 0 (in number of _hz_200 ticks) before spinning drive down.  This variable is only used in AHDI 3.02 for the Stacy systems.</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Variables added since version 4.00)</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entries in def_mdrv</w:t>
        <w:tab/>
        <w:t>A word that specifies the size of the def_mdrv array in number of bytes.  The current value of this word is 8, which is the maximum number of SCSI units being supported.</w:t>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xml:space="preserve">Def_mdrv is an array of bytes that specifies default number of drive letters to be reserved for each SCSI unit.  The indices into the array are the physical unit numbers of the SCSI units. This number will only be used if an SCSI unit is a removable hard drive.  </w:t>
      </w:r>
    </w:p>
    <w:p>
      <w:pPr>
        <w:pStyle w:val="Normal"/>
        <w:tabs>
          <w:tab w:val="clear" w:pos="720"/>
          <w:tab w:val="left" w:pos="2520" w:leader="none"/>
        </w:tabs>
        <w:bidi w:val="0"/>
        <w:spacing w:lineRule="auto" w:line="240" w:before="0" w:after="0"/>
        <w:ind w:left="0" w:right="0" w:firstLine="2520"/>
        <w:jc w:val="left"/>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1st-mth entry in def_ndrv</w:t>
        <w:tab/>
        <w:t>A byte that specifies the default number of drive letters to be reserved for removable SCSI unit i, where i = 0, 1, 2, ..., m.  The default value for every entry is 1.</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Reserved</w:t>
        <w:tab/>
        <w:t>Six longs reserved for future use.</w:t>
      </w:r>
    </w:p>
    <w:p>
      <w:pPr>
        <w:pStyle w:val="Normal"/>
        <w:tabs>
          <w:tab w:val="clear" w:pos="720"/>
          <w:tab w:val="left" w:pos="2520" w:leader="none"/>
        </w:tabs>
        <w:bidi w:val="0"/>
        <w:spacing w:lineRule="auto" w:line="240" w:before="0" w:after="0"/>
        <w:ind w:left="0" w:right="0" w:firstLine="2520"/>
        <w:jc w:val="left"/>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left"/>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Variables added since version 5.00)</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IDE idle</w:t>
        <w:tab/>
        <w:t>This is the number of 5 seconds increments which specify how long the drive could be idle before it spins down (in order to save power on the ST Book.)  The default is 12 which means that the drive will spin itself down if there is no access to the drive for 1 minute.</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How_to_scan</w:t>
        <w:tab/>
        <w:t>To eliminate the requirement that physical units connected to the system must have consecutive physical unit numbers.  This flag tells the driver how to scan the physical units.  If set, the driver will scan the physical units as specified by the ACSI_to_scan, SCSI_to_scan, and IDE_to_scan flags.  If How_to_scan is not set, the driver will do the scanning the default way, which is, consecutively and stop at the first non-responding unit.</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CSI_to_scan</w:t>
        <w:tab/>
        <w:t>This flag tells the driver which ACSI units to scan at boot time if  How_to_scan is set.  Each bit set in the flag corresponds to one physical ACSI unit to be scanned.  The default of this flag is 0xff, which tells the driver to scan ALL ACSI units if How_to_scan is set.</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 w:val="left" w:pos="43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t>ACSI_to_scan:</w:t>
        <w:tab/>
        <w:t>bit 0..7 corresponds to ACSI unit 0..7</w:t>
      </w:r>
    </w:p>
    <w:p>
      <w:pPr>
        <w:pStyle w:val="Normal"/>
        <w:tabs>
          <w:tab w:val="clear" w:pos="720"/>
          <w:tab w:val="left" w:pos="2520" w:leader="none"/>
          <w:tab w:val="left" w:pos="43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tab/>
        <w:t>(the least significant bit is bit 0)</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SCSI_to_scan</w:t>
        <w:tab/>
        <w:t>This flag tells the driver which SCSI units to scan at boot time if  How_to_scan is set.  Each bit set in the flag corresponds to one physical SCSI unit to be scanned.  The default of this flag is 0xff, which tells the driver to scan ALL SCSI units if How_to_scan is set.</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 w:val="left" w:pos="43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t>SCSI_to_scan:</w:t>
        <w:tab/>
        <w:t>bit 0..7 corresponds to SCSI unit 0..7</w:t>
      </w:r>
    </w:p>
    <w:p>
      <w:pPr>
        <w:pStyle w:val="Normal"/>
        <w:tabs>
          <w:tab w:val="clear" w:pos="720"/>
          <w:tab w:val="left" w:pos="2520" w:leader="none"/>
          <w:tab w:val="left" w:pos="43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tab/>
        <w:t>(the least significant bit is bit 0)</w:t>
      </w:r>
    </w:p>
    <w:p>
      <w:pPr>
        <w:pStyle w:val="Normal"/>
        <w:tabs>
          <w:tab w:val="clear" w:pos="720"/>
          <w:tab w:val="left" w:pos="2520" w:leader="none"/>
          <w:tab w:val="left" w:pos="43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IDE_to_scan</w:t>
        <w:tab/>
        <w:t>This flag tells the driver which IDE units to scan at boot time if  How_to_scan is set.  Each bit set in the flag corresponds to one physical IDE unit to be scanned.  The default of this flag is 0x01, which tells the driver to scan only IDE unit 0 if How_to_scan is set.  (Currently, the driver only supports IDE unit 0).</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 w:val="left" w:pos="43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t>IDE_to_scan:</w:t>
        <w:tab/>
        <w:t>bit 0 corresponds to IDE unit 0</w:t>
      </w:r>
    </w:p>
    <w:p>
      <w:pPr>
        <w:pStyle w:val="Normal"/>
        <w:tabs>
          <w:tab w:val="clear" w:pos="720"/>
          <w:tab w:val="left" w:pos="2520" w:leader="none"/>
          <w:tab w:val="left" w:pos="43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tab/>
        <w:t>(the least significant bit is bit 0)</w:t>
      </w:r>
    </w:p>
    <w:p>
      <w:pPr>
        <w:pStyle w:val="Normal"/>
        <w:tabs>
          <w:tab w:val="clear" w:pos="720"/>
          <w:tab w:val="left" w:pos="2520" w:leader="none"/>
          <w:tab w:val="left" w:pos="43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tab/>
        <w:t>all other bits are ignored.</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sectPr>
      <w:type w:val="nextPage"/>
      <w:pgSz w:w="11520" w:h="15264"/>
      <w:pgMar w:left="720" w:right="144" w:gutter="0" w:header="0" w:top="720"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