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-ROUTINE NAME        make_chr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      Generates a bit image of a Calamus font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CFN_CODE.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OURCES         GEM, VDI &amp; AES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  Assembler (Dev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Peter H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PARAMETERS        (chr_addr)=start address of im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image buffer cleared to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0=address of buffer which holds fo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5=address of ca_tab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max_ram)=address of end of bit im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ont_size) holds divi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up_list' and 'down_list' buffers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ARAMETERS         (chr_addr)=last address+1 of bit imag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_edge)=top edge offset value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ont_height)=height of tallest chr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max_width)=width of widest chr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base_line)=offset from top of chr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hr_count)=number of chrs actually used i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0=0 if there were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0=1 if the Calamus font file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0=2 if there is insufficient bit imag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0=3 if there is a 'sort'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st other registers are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sed to generate a bit image of all the vali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nt at  a  specified  point  size.  Any  character  can  then b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 screen  using  the  'show_char'  (NOT  the  'blit_char')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routine first allocate  a  block  of  RAM  in which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it images, this can be either a 'fixed' buffer or a bloc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using the 'malloc'  GEM  function.  The  size  of the 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point size of the font  and the number of vali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nt.  See  the  CFN_CODE.DOC   for   further  information  on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. The RAM must be cleared (all bytes set to 0) before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. Copy  the  start  address  of  the  buffer  into  the 'chr_addr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the end address into the 'max_ram'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gister a5 to the start  of  a  896  byte (224 longwords) buff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store  the  start  addresses  of  each of the characte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This buffer is also accessed by the 'show_char' sub-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gister a0 to the start of  the  buffer holding the font data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quired  'divide  value'  into  the  'font_size'  variable  (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N_CODE.DOC document file for information on calculating this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buffers called 'up_list'  and  'down_list' must also be al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 the  buffers  will  depend  on  the  point  size  u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of the  character  data,  see  the  CFN_CODE.DOC  file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'make_char_set'  sub-routine  and  on  return  check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0, if it is not zero an error has occurred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parameters are also  returned by the routin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re was no error the  'chr_addr'  variable hold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byte after the end of the bit  image data and could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ddress of a new buffer. Make  sure,  however, that the addres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value before storing any more bit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t_edge' variable holds the number  of  blank scan lin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ped off the top of  the  character  cells,  this information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outines but would not normally be  of  any use to the program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therefore,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ont_height' variable holds the height  in pixels (i.e. scan line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ells. All the character  cells  in  a  font wi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and will be the height of  the tallest character plus one extr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the top and bottom. Note  that  in practice the height c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est character but usually the top line  is set by the highe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ottom line is set by the low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ax_width' variable holds the width  of the widest character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usually (although not necessarily)  the  'W'  or  the 'M'.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value, one pixel is added  to  the  left  and  right edges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mage does not actually  touch  the  edge  of the character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could be useful in a program which needs to alig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 images in a column or in box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base_line' variable holds the distance  in pixels between the top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acter cell and the base  line  as defined by the font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 be used to align a  number of characters of different poi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bas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hr_count' variable holds the actual  number of characte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