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first!!                    Moemlingen, den 06.05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 dieser Madonna-Demo handelt es sich um  eine  Ani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durch aufeinanderfolgende gleiche Bilder erzeugt 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jedem Bild wurde etwas abgeaendet,  so dass der  Ein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teht, ein Film wuerde ab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 besten  Effekt  erzielt  man,  indem  man  den  gesa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onna-Order  in eine genuegend grosse RAM-Disk kopiert 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 Programm von da aus startet.  Dadurch werden die  B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er eingeladen und die Sache wird fliessen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onna ist zu der Publik-Domain-Software zu zaehlen und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big oft weiterkopiert werden.  Dieses Hinweisfile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dabei mit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R O U H G T   T O   Y O U   B 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IC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.: 06022/31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Box mit Infos,  News,  Angeboten, Tips und Tricks rund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i.  Online:  24 h.  Patameter:  300 Baud,  Vollduplex,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it, 1 Stopbit, keine Parita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to CSS (specialy Mikel, Nic, Arthur Dent, Ra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Greetings to Mr.  1000,  Jens,  Wolfgang,  Guenther, C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Mr.  Meyfeldt and Dirk),  Atari-LOGO-Club Schaafheim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-Users which will conect the ANTIC-Mail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