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ocumentation for RAYTRACY.TOS (1M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Gareth Pople and Jason Cha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ur first attempt at animation, and we think it h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quite well. However there are a few things that we would chan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. When pressing keys to control the speed and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, please be very patient. The keyboard is only rea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otation, so don't get angry when you can't do anyth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essed too many keys. We originally planned to hav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with the man but never got round to it. The reaso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hange anything is that we can't compile the program on a one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To finish this demo we actually had to hijack a Mega2 ST at the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 the Atari stand. To save the unpacked (650k) file press 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finished unpacking. Press any other key to see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