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UG U.K Disk Formatter/Virus Immunizer v1.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ogrammed in GfA BASIC v2.0 by MUG U.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C)opyright MUG U.K. April 198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not provided as a complete wallys' guide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, but a serious 'Nice, but what do I use it for ?"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If you think that this is the wrong way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 for a utility then you only have to press 'Q' w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MORE--' appears, don't yo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Public Domain/Shareware.  Please do not char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Also do not seperate the programs, keep all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in one fol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hat does this utility actually do ????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Well how do you explain a disk formatter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should really know what one is - shouldn't yo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has an extra twist to it in that your disk will be virus immu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it has been formatted - saving you time and effort of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tility to virus immunize your disks.  This disk is also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"MUG_UK.'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immunization that is performed is using the latest virus immun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by Richard Karsmakers (of VDU &amp; AVK fame!).  Beware though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technique creates an executable bootsector, do not check this dis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re using either 'AVK v3.6' or my own virus killer 'SVK v1.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redits Page/Programs used !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ding (in GfA BASIC v2.0) by MUG U.K in Jun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y MUG U.K (using Tempus by CCD!) in Jun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 was packed with the Bytekiller ST Packer (my own 'doctor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- with black and white depacking lin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ny more of my Public Domain utilities, or woul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ap GfA BASIC (v2.0) source/tips, then write to my friends firm. 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your letter onto me - this way I can keep my anony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would like to send me some form of (cash!) contribut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in writing this small, but handy, utility then please sen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Wales P.D.S.L. (M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field Valley Y.E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y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YD.  CH8 7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very much to you for purchasing this utility from a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r downloading it from whatever bulletin board you got it fro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.  -  Jun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