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+--------------------------------------------------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|                                                  |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| The Super Virus Killer v1.0 by MUG U.K in 1989 |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|                                                  |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+--------------------------------------------------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sue: 1st Februar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ess SPACE B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Introduction to Super Virus Kill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How to use this program against vir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Added Extra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List of known bootsectors (inc. viruses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Contact Address (in case of problem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Authors' Last Note (&amp; list of Rob Northern St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Virus Warning to the software purchas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. Introduction to Super Virus Killer v1.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shall go onto the end.  We shall fight in France, we shall figh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 and oceans.  We shall fight with growing confidence and streng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.  We shall defend our island, whatever the cost maybe.  We shall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eaches, we shall fight on the landing grounds.  We shall figh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nd the streets. We shall fight in the hills - WE SHALL NEVER SURREN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ston Chur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ell, the speech might not be very appropriate, but it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ne I could find (thanks to Iron Maidens' "Live After Death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piration !!) for the introduction to this program, 'SVK(tm) v1.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Public Domain version of the 'Super Virus Killer v1.0'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in 1989.  Written in GFA BASIC v2.0 from March 1989 u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1989.  On November 10th, 1989, the whole program was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v3.07.  All versions with release dates after that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d with this greatly enhanced version of GFA BASIC.  I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heard that this has been ugraded once again to v3.5 - as soo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fford this version, I will convert this program to this latest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BASIC available for the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to release this final version because the main part of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virus detection bit, was finished but it is always being upd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 more and more bootsectors.  Also, I have been approach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firm, Floppyshop ST, who have expressed an interest in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.  If all goes well (with my programming !), look ou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lease of this program, sometime in the summer months of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ucky to be in the possession of a 'preview' version that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- most preview version always tend to have a time limit o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save function disabled - but not here !!!  You have a fully func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By releasing this version, I hope that you will purchase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 version which will be greatly enhanced over this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utility is of some use in its released P.D. state and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ait for the full (commercial) version.  If you find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 any use, please send whatever monetary contributions you can sp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within the program.  What you have here is 11 months of un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.  I must of released this program untold numbers of tim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- each has a different release date - and I've had no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in cash terms.  I know this program is not Shareware, bu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 receive some form of contribution, a letter would be nice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rogram has rescued your disk collection ev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hould b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IL.PRG        -       The main program file (compacted using Byteki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IL.DOC        -       This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IL.RSC        -       The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.DAT      -       The medium resolution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.DAT        -       The high resolution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.FNT      -       The medium resolutio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.FNT        -       The high resolutio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IL.INF        -       The saved preferenc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perate the files, rename name or change any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by use of some kind of disc-editor program - coz unless you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doing, you'll probably screw up everyth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n't be too long a wait for the commercial version - I assure you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hat just may be in the commercial version !!!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ability to detect most bootsectors and also store the unknow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range for the 'discoverer' to send the bootsectors to m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include them into my program.  Full credits will be inclu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or those who are most helpful, either in the mai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n accompany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e ability to print out and install bootsectors from a preset lis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probably be implemented in the commercial version -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new Copyright Laws that came into effect in the U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st, 1989.  I am unsure as to whether or not I can keep a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ootsectors from commercial disks - mainly because the law st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 part of this product may be stored, copied, lent or hired in anyw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ong similar lines.  I have no wish to get into trouble with my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possibility of customizing program to suit your own print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get around to working out a decent screen-dumping routine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roper printer codes.  At the moment, all it does is print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of the current bootsector being displaye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Better system variables display option.  To include the variables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be affected should a virus be in memory, and to act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uspect values.  At the moment, in this last P.D. version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more important system variables that are changed by a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 In the commercial version, there will be a more detailed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dresses (in what way I am unsure of yet !!).  I have also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irus Check' routine at the beginning which recognises a few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known viruses and checks the status of the reset-vector,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out most viruses (and warn you if your system is already infect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A 'Scan Bootsector' option.  Will scan an unrecognised bootsec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symptons of viruses - ie. Writing Sectors, Altering Reset-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things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o be fully STE compatible.  Hey! Atari, what the hell did you do ???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have to make my life (and other P.D. programmers) so diffic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ROM addresses around ???  I have had to re-write mos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-specific code to add STE references - at the moment, if you ow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, and you use this program, the fonts will not work and the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using to detect the status of the write-protect has moved (yet aga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will have to wait for an STE specific ROM Disassembly Manua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. How to use this program against viruses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here is the section detailing the reason that you have purcha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whichever Public Domain firm that you did.  If you got giv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good for you.  At least it means that the program must b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it to get sent to other people !!!  (Head-swelling of author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with this utility loaded, you select the main op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vestigate Bootsector' - which is under the 2nd menu bar title of 'Dis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are really lazy, press 'Control &amp; E' for 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be asked to insert the disk(s) that you wish to exami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ny known viruses, commercial bootsectors or even the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installed by this and other programs.  As many of them that I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at I am sent, are added to this program (which is why there are 17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at can be detected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disks' bootsector is loaded in and examined by my program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occurences will happen and they are detail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) Recognised bootsector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sks' bootsector is recognised, an approriate messag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something along the lines o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is is Disk 1 of Afterburner by Activision' - guess which game you inser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sically means that the disk you inserted contains a bootsec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pecific code for that game/P.D. demo.  It may just be a load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the disk protection - it is just a bootsector that I have com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dded it to the library of bootsectors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) Virus on bootsector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erted a disk which has a virus on it, you will be gre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ashing screen in mono or a flashing red screen in colour. 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disk is infected with the 'Signum Virus'" - one of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ii in the U.K/Worl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pends on whether or not the disk has the Signum Virus on it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irus is on the bootsector, then the screen will still flash r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message shall appea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hen have an alert box in the middle of the screen ask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kill this virus - you also have the option of leaving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is.  If you leave the virus, it will only spread itself further -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y I put this option in, but it's now in there and I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ed deleting it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) Unrecognised bootsector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erted a disk that has an executable bootsector on it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tsector that is not in my vast library of known bootsector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also flash (in mono) or flash green (on a colour monitor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bootsector of the disk that you have just insert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my program.  What you then do, is leave the 'Investigate 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then goto the same menu bar where you found 'Investigate ..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'Store Bootsector' option.  You will then be gree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xplaining how to use the afore-mentioned option.  All you ne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-formatted disk (or a fairly empty disk) to store the bootsector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 takes up 512 bytes for the actual bootsector, plus a maximum of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for the description of the stored bootsector, and its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ore ...' option requires one line of text describing what game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bootsector came from.  For exam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is is Disk 1 of "Stunt Car" by Microstatus' - or whatever you want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scribe the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just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then be saved to disk (please keep the '.B_B' extensi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options that can use the stored files look for that extension)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at blank disk in the post to me as fast as you can, I need bootsector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 a word to describe an addictiveness to bootsectors ???  Answer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to 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) Non-executable bootsector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disk is non-executable, but I cannot call it 100% safe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essage above appears, it means that the bootsector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just inserted has some code on it, but it is not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This could be that the checksum exists, bu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ade to the code stored in the bootsector.  It is best to st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s to a seperate disk, immunize them and if anything fails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bootsector using the 'Load &amp; Install Bootsector'. 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 copy of the bootsector to 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) Clean and/or non-immunized bootsector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you have inserted a disk that has not got an executable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, you are given the option to rewrite the current bootsector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-immunized bootsector.  For the techno-buffs out there,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ization routine is a simple 'RTS' instruction.  All it does i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'RTS' instruction - therefore it does nothing at a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speaking, it is a 'clean-boot' - it does nothing excep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bootsector does something and it also acts as a safeguar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that DO NOT write to executable bootsectors (eg. Signum)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'clean-boot' is also used by Richard Karsmakers on his range of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ing utilities (AVK3.6GB onwards).  It was his utilities that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everyones' disks free of viruses, so I thought it would be nic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mmunization method as his program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vestigate option discovers the older type of virus immu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ffer you the chance to rewrite the bootsector with the new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mmuniz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VIRUS IMMUNIZE ANY COMMERCIAL BOOTSECTORS OR ELSE YOU MAY SCRE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S - YOU HAVE BEEN WARNED AND I ACCEPT NO RESPONSIBILIT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WRECK YOUR FAVOURITE SHOOT-EM-UP/STRATEGY GA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 Added Extras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other options that I have written into the program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here.  Each function (except for the 'Swap Font') is accessi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-bar or its associated keyboard command that is displayed alongs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1 Display Bootsector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isplay a bootsector/bootsector file on the screen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amal or ASCII.  You also have the option to print out the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ermenant copy of the bootsector.  It prints out in hexadecimal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, this is another option that will be altered in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2 Examine Bootsectors BPB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isect a bootsector (or a bootsector that has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file on disk) into how many sides, sectors, tracks, FAT tab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method I have used is not foolproof, some bootsectors/file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crash out with a 'Divsion by Zero' error.  As I can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way to work out the values (but it will be changed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rsion appears - I promise !!), you will have to put up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 idiosyncracy (what a wierd word to spell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3 Set Preferences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can set the preferences file to hold your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tz rate &amp; which colour scheme you require.  Follow the on-scre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file will be saved to disk (make sure it is the disk cont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VK v1.0'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4 Swap Hertz Rate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TV/Monitor can handle the different hertz ratings, you can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different values with this option.  In monochrom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disabled on the menu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5 Internal Vars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a screen showing you how many disks you have check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bootsectors were infected/recognised/installed/stor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added this routine for the sheer hell of i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6 Bootsector Installation Options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some bootsectors that can be installed onto 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(preferably onto freshly formatted disks, and NOT onto pro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!!).  They are selectable from the 'Install' menu-h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elected by using the cursor keys up and down (or move your 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turn to select an option.  A brief description is included o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een (including any DO NOTS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what bootsector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'The Rasters &amp; Message Bootsector Intro'.  This neat intro (?)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lour bars onto the screen with a message (you can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message thanks to me !!) and after pressing a key, the bars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down the screen and the computer continues as per norma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'The Bladerunners Intro'.  A bootsector spread on all games crack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derunners in Europe.  With my program you can alter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ppears in front of the colour bar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'The English Anti Virus'.  Be careful as this program spreads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immunized disks like wildfire.  But don't worry as I've includ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delete it - should my virus killer find i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'Medway Boys Bootsector'.  A simple bootsector that checks memor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ii or reset-proof programs.  If any are found, the bootsec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 to continue until the machine is clea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'NeoChrome Picture Booter'.  Place a NeoChrome format pictu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of your disk, tell my program its filenam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ven enter a simple message such as "Now Booting My Program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 'Turn Off Drive B:\'.  A nice bootsector utility that wa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dway Boys (originally for their compacted disks !!).  I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ff Drive 'B:\' when booted.  It is intended for crack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ry to access a second disk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 'Mega Colour Bars'.  The story behind this one is interesting.  I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tsector on a disk.  Don't know who gave it to me or which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from - I wish I knew.  What it originally did was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bars and print the message 'Please insert other disk and rebo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ave it to Merlin, who removed the reset-proof code and added a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continue patch, allowing you to use it on your disks.  H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'Coded by' messag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7 Swap Font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as included because my dad complained that the fon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read properly (he's getting old !!).  So, by pressing 'Control &amp; F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ert box will appear and you have the option of selecting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nt and the defined one that I use in this program.  Until I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put the font on STEs', I am afaid that STE owners will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the system font anywa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.8 Credits Alert Box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unction that I put in for the sheer hell of it !!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P' key when you're on the main screen, an alert box will appear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o wrote this life-saving program (as if you hadn't already gu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h ??).  It does nothing else except that (yet more byte-wasting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 in the commercial version of this progra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G U.K - February 1st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. List of recognised bootsectors recognised in this release (v1.0)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IRUSES RECOGNISED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 Virus    - A bootsector virus that was written by ACA of Sweden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exactly what happens as I have been (un)lucky en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e across it - ye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Virus  - A bootsector virus that spreads rapidly.  When execu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s the 'Y' direction of your mouse pointer. 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executable bootsectors and make a disk unbootab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rtain number of times.  But, once it is destroyed,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ce again safe.  Unless of course that bootsector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any specific data - from a commercial gam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so ignores the virus-immunized bootsec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.  It can also totally damage a MSDOS/IBM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- so beware of using PC-Ditto without switching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for about 3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bold #2    - This virus was sent to me by Steve Delaney at Floppyshop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sent it to him - nice of the sender wasn't i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yet to have this virus 'disected' by Merlin, but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AVK 3.6' by Richard Karsmakers, this virus become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econd-reset (message 'KOBOLD #2 AKTIV' appear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oceeds to copy itself to Drive 'A:'. 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after Merlin disassembles it for m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Virus    - Similar to the Ghost Virus, as it does no harm to you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fter a certain no. of copies it messes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and plays around with the sound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 Trap  - This virus is on of the latest ones that I have come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it on a shop copy of 'Sporting Triangles' by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(absolute panic spread when I rang this firm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know of the existance of this virus on their produc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yet had any of my 68000 friends nea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ccording to the George Woodsides program ('Vkiller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irus copies itself 50 times, before display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rate Tra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e being watch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C) P.M.S. 87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rson, somewhere (P.M.S ?) has got a sick sense of hu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ing this virus 'a pirate trap'.  If anyone know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.S. - go round and kill th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um Virus - This virus copies itself a rapidly and after a certain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 the 'key' is set which makes the infec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access unless the disk is virus killed.  Thi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the most widespread in the worl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Virus    - This virus is very harmless.  It CANNOT spread itself on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and all it does upon booting is screw-up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play around with the sound-chip etc.  It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erlin (the Welsh Wizard) and he has guarantee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is un-spreadable !!  If you want a copy of this vir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your own virus killing utilities, send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issue and I will return it with a copy of this viru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aster - This is the latest virus that I have been sent - thank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mmy Joe of The Lost Boys !!  What it seems to do 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14 times then it writes zeroes to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disk !!!  Hence it wastes your root directory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nk Viruses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 have not been able to find any Link viruses.  When I do,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d I will write the appropriate routines.  To protect your '.PRG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rom Link Viruses, use the 'Show Info' option on any file and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'Read Only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I promise that if I do manage to come across any link viruses I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appropriate routines to my program to detect and possibly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Y dangerous 'breed' of vir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I-VIRUSES RECOGNISED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Virus       - A bootsector utility that beeps &amp; flashes when a dis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and it has an executable bootsector.  If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got an excutable bootsector then the anti-vir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tself to that disk.  There are two ver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nd Dutch language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Viren Kit 2 - This bootsector just prints up the messag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ti Viren Kit: KEIN BOOTSEKTOR VIRUS" and that'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 does.  Will NOT detect viruses at all, this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play-message type bootsector probably written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 program in question.  I assume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 is written to the disk after a viru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b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Guardian      - This anti-virus is a version of the anti-virus that spre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version does NOT spread to other disk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my good '68000' friend, Merlin.  Thanks Merli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us, we have written an installation program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laced into the Public Domain - look out for i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D Anti Virus   - Written by the group LSD (Leeds Software Distribution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 checks the memory for any viruses presen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present then a message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arning you of the presence of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way Boys Boot - Written by the Medway Boys (in England), this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message 'Medway Boys - Virus Free'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no virus in memory otherwise another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creen display is played about with !!  It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otsectors that can be installed by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rotan         - This is a large range of virus killing utility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ritten by Henrik Alt.  Each version writes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 and I have included them all here - t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that I have come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EMO DISKS RECOGNISED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Sprite Demo by The Lost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Demo by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B Shop Demo from Domark (The only NON-COPYABLE P.D. Demo I've ever se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Demo Preview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Demo by TEX (three different bootsector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ddly Demo by The Care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Demo by The Dynamic D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IL Demo by TNT Crew (two different bootsector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sys Demo by Aenig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ang 2 by The Lost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Year Demo by The Carebears, Sync &amp;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lanx Demo by Phalanx (Ghost et 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taheck Copy Party Demo by The Carebears (&amp;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 Union Demo by TEX, Level 16, TCB, Deltaforce, Replican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HER KINDS OF BOOTSECTORS RECOGNISED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 Clear Bootsector (as on Automation Compacted Disk #106 on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erunners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protected by Rob Northerns' protections (inc. 'Copylock S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IMMUN (written by IMMUN.PRG - found on all recent GFA Product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USER Huge-Writing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Face 'Virus Free'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S.Powells' "Virus Fre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way Boys' Off Drive B: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s Colour Bars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 Colour Bars (Merlins' re-cod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s and Messag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(CR) by 42 Crew of TBR' intro (on cracked games disks from The Bladerunn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rotan v2.0/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News 4.1 Medium Resolution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News 4.2 Bootsector Sc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Repor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de Echtzeit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de Echtzeituh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ISKS FORMATTED WITH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Formatter &amp; Virus Immunizer v1.5 (and previous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STar v2.2 (and previous version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s range of forma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us T. Bogeyman (of Gremlin Graphics) formatt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Formatted Disks (DOS formats v3.2 &amp; v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OMMERICAL BOOTSECTORS RECOGNISED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Freeze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burner Disk 1 (also the same as the Atari Power Pack single-disk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in Data Disk (English &amp;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pel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geddo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 Disks 1 &amp; 2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ist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sygosnis) Barbarian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man (The Caped Crusader)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man - The Movie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copy 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copy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copy v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muda Project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he Ice Pa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Lam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Money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tt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alo Bills' Rodeo Games Disks 1,2 &amp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Car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ey Thompsons Olympic Challenge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olator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Space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t The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Ni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 of Free Traders (Program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ration of Free Traders (Music Data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ten Worlds (Trainer version by Zippy of 'The Medway Boy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ntlet 2 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na Sisters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 Wing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runner 2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runner 2 Data Disks 1,2 &amp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Monster Slam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peace Disks 1,2 &amp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b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ter Ske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da R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ari Warri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Karat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Bla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U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ser Disks 1,2 &amp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dy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S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Squad Saved Position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ce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se Soccer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Story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Hunter Disks 1 &amp;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terator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terator - as cracked by WAS (NOT W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Wolf Disks 1,2 &amp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man 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Saturn Day Disks 1 &amp; 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 For The Time-Bird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Type Disks 1 &amp; 2 (&amp; Atari Power Pack single-disk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an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p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kw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g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glid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Hang On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er Road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mpires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ilante Disk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(the GAME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(as cracked by Reap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n 2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y Golf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OTAL NUMBER RECOGNISE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recognised =  007  (but I want lots more, please send me som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Viruses       =  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ootsectors  = 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       =  176 different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. Credits for this program.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by:                      MUG U.K from March 1989 on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used:                 GFA BASIC v2.0 &amp; GFA BASIC Compiler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BASIC v3.07 &amp; GFA BASIC Compiler v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x/Logos                   MUG U.K using a combination of Fleet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v1.1 and a screen-grabbing ut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wn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Menu System by:         Colin Wilson -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, Colin Wil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Bits &amp; Pieces:            Munchkin, Merlin, Bladerunners, LeeLee of B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chard Karsma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Programs used:            Tempus v1 &amp; Tempus v2 by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DATA2LST v2.5' by MUG U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eet Street Editor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Doctor by An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Utilities by Mich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pac v2.09 by Hi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edit by Jeremy Hughes (P.D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killer File Packer v1.7 by Russell P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6. Contact Addres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problems or queries about this utility,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OADSWORD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41 HIGH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HY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WY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L18 1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0745) 334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 shop run by a very good friend of mine - so do not se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hing that explodes and/or pirated software !  Demos ar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gh !!!  In the commercial version this address will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Floppyshop ST' address (sorry Graham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address for any suggestions, contributions (5 quid ++ !!!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sectors, blank disks, printer paper and anything el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send me that doesn't smell, explode or other such nasty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that.  I would be nice to actually receive some form of contribu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, esepecially if you are using this program a lot.  I have put some 11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solid coding into this program, and I haven't a penny to show for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why I have agreed to go commercial !!  If authors of good Public Do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continually decide to go commercial, then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left to die a slow painful death of sampled demos and product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various new games - and you wouldn't want that on your conscience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??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SUPPORT YOUR LOCAL PUBLIC DOMAIN/SHAREWARE AUTHOR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ome across any utility that will install a virus on your di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or let you design viruses - SEND IT TO ME AS QUICK AS YOUR LEG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RY YOU TO THE POSTBOX !!!  I need programs like this to extend m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ledge of the vast number of viruses on the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7. Authors' Last Note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seems that although my checking routine for bootsectors will work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hine during development and compiling, a number of people have sen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ies of bootsectors that I have already detected, to find that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n't detect them !!  If this occurs, please let me know.  For example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of 'The Big Demo' by TEX does not get recognised, please forwar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of the bootsector onto me.  This way, I can optimise my routin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they work on all machines, even when the same bootsector i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versions of the above programs that are original (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s dubious types - a bootsector is a bootsector, wherever it comes from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is program does NOT detect the bootsector on it, then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Store' option in this program and send them to me with a note explaining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you have and I will add the routines to differentiat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bootsectors of the same game or different games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culprit to the 'different game - same bootsector' is the 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Rob Northern' that specialises in protection systems for the Atari 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iga (he designed the ST/Amiga Format Disks).  If a game appear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bootsector as another then 'Store' the bootsector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 them to me immediately.  I have included a simple routine which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ootsector for the words; "Rob Northern" or "CopylockST"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er Virus Killer comes up with a message saying that it has found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se words on it, please 'Store' it and send it to me quickly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ll be able to keep tabs on the number of disks that Rob Northern has p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ection onto (there are more than enough of them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ist of 'Rob Northern' disks found so far !!!!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lock ST Protection (Circa 198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ust                                  Hell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dora                                 SDI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8/1989 Protection Sche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odwych                               Phobia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otball Manager 2                      Sleeping Gods Lie Disks 1,2 &amp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16 Combat Pilot Disks 1 &amp; 2            Paper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ck Off                                Passing Shot Disks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taroth Disks 1 &amp; 2                    Raff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erd Dreams Disks 1 &amp; 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8. Virus Warning to the software-purchase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has come to my attention that copies of the game - "Lombard RAC Rally"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ed with the Signum Virus on the disks !!! If you have this g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ll the virus immediately (if its on the disks) and the game will still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game that has a virus on it is 'Fast Lane' by Artronic.  The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rus is on Disk 2 of this game.  As above, just kill the disk a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still function as per normal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don't know if viruses like to hide on car racing games, its just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games exist with a 'FREE VIRUS' on the disks !!!!  The theory being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play these games, you could be spreading a virus throughout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lection - unknown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ntly, the 'Question Disk' of the game 'Sporting Triangles' by CD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the 'Pirate Trap' virus on Disk 'B'.  I have since warned this fir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ce of this and they have assured me that all future copie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viru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of these games will fully function if you exterminate the viru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ecte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essage to all the software compani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YOU PLEASE CHECK YOUR DISKS BEFORE SENDING THEM TO THE DUPLICATORS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HAVE BEEN DUPLICATED AND BEFORE YOU RELEASE THEM TO THE GENERAL CONSU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 VIRUS IS FOUND ON YOUR DISKS, IT IS NO USE USING SOMEONE ELS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APEGOAT, IT IS YOUR RESPONSIBILITY TO CHECK YOUR OWN SOFTWARE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EASED !!  IT WILL ONLY MAKE YOUR GOOD NAME APPEAR TO BE MUD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I FIND A VIRUS ON YOUR COMMERCIAL DISKS !!) - PLEASE MAKE SURE A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TS ARE VIRU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 You:-  MUG U.K - The Author (1/2/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