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T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is demo up and running you must place all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rc files TTWARS1.ARC and TTWARS2.ARC together on the same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They can be in a folder, named anything you like or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a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essential for the demo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twars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 is written to take advantage of 32Bit ram if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noticable speed differrence if running from the TT ram.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 is 2 meg of S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initial intro to the demo (ie: after the first 3D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ggly horn blowing color bit and the first run through the ani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rol what happens on the screen. Firstly the animation spe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(+) and (-) keys on the numeric keypad. Hit the (+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imes to really see the speed of the machine. The 3D obj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n be changed with the ENTER key of the numeric keypad.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etween automatic 3D object, mouse controlled 3D object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t all. The function keys 1-9 control what effect the anim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 and F10 will switch back to automatic effect cycling.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Q will quit out of the program back to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best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mo really should be heard through a stereo ra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peaker, and should be on a machine with 32 bit ram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really matter. If you hate waiting all through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round hit the speed controll keys to make the entir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quicker and get access to the user controllab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imation running in the background was captured and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ustom written software and using the vidi ST hardware. There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frames and if run at the same rate as recorded results in about 1.5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6 greyscale video. The half and full screen expansion is calc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 as needed. The millenium falcon 3D object has over 60 fa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star field has 150 stars so during the intro complex 3Dimensional calc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s are being done on over 200 points. The entire demo was written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looonnnggg nights (thats all the time I had to spend writing this on a 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n b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tire program was written by Tony Barker from Moving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opyright him. The Star Wars images and music are of cours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s Film. The demo is public domain and if you wish to contact 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can ge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ny B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ving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/65-71 Trafalga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nmore N.S.W.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. (02) 516-5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