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X is a WORLD RECORD.  I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first BOOTSECTOR-GA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, this complete gam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490 Bytes (!)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AN OF XEN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91.  This mini-game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ame written by XENEX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follow more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words about the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task not to crash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opponent crashes. Easy ?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steer the upper 'w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occur small error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possible --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. THIS IS NOT MY FAUL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printing-routine (GEMDO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se errors.  Norm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included an own prin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it would have nee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n available in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a hurry, so I will sto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 and  by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AN of XENEX   (6.2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wish you much fun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