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PreformattedText"/>
        <w:bidi w:val="0"/>
        <w:spacing w:before="0" w:after="0"/>
        <w:jc w:val="left"/>
        <w:rPr/>
      </w:pPr>
      <w:r>
        <w:rPr/>
        <w:t>This file is a direct 'lynx -dump' of the Ape Warp+ OS InfoPage a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http://www.nacs.net/~classics.  For a well formatted and illustrate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version, point your favorite HTML browser to this loc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</w:t>
      </w:r>
      <w:r>
        <w:rPr/>
        <w:t>Welcome to the APE WARP+ OS Info Page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 </w:t>
      </w:r>
      <w:r>
        <w:rPr/>
        <w:t>What is the APE WARP+ OS?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The APE WARP+ OS is replacment operating system for the Atari XL/X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computer that provides high speed I/O and power user features no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</w:t>
      </w:r>
      <w:r>
        <w:rPr/>
        <w:t>available in the standard XL/XE O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Warp+ OS is a _direct hardware replacment_ for your existing OS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o clumsy drivers and OS patches are never required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Your high speed I/O and power user features will _always_ b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vailable, even when playing games and using software that would mak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atches and drivers impossible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E Warp+ OS is _not required_ to use APE (APE has actually b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around much longer!) but once you try it, you will wonder how you e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used your Atari without i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Features Featur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Ape Warp+ 3X SIO: Built-in support for APE Warp+ 3X SIO at _A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IMES_. You will no longer need to use special DOS systems (i.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partados) or OS patches to get the highest possible speed f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your Atari. _This means your disk images will boot at 3X APE+ SIO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LL images, even games!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Ultraspeed device compatibility: The APE Warp+ OS is also capa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full ultraspeed operation with all Ultraspee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devices, such as US Doubler Enhanced 1050's. These devices wil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oot at full speed, and disks formatted with Ultraspeed sect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kew will enjoy full ultraspeed performance at all time, even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ga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ward Compatibility: The APE Warp+ OS is backward compatibl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ith all unenhanced devices, and will dynamically switch betwee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enhanced and unenhanced operation if you mix such devices on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IO chain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Coldstart on Demand: We all know that turning your Atari on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f every time you need to reboot _will shorten the life of you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uter _over time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Now you can turn on your computer once, and never cycle the pow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gain until you are really ready to turn it off! Just _hold dow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ELECT_ while pressing RESET and your computer will COLD boot,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just like turning the power off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p+ OS will not interfere with the normal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armstart/coldstart behavior of your favorite software, the SELEC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key just acts as an override to the normal behavior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Reverse BASIC: Tired of holding down OPTION to disable BASIC? Yo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nly need BASIC 1 out of every 100 times you boot? Now you ca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hold OPTION to enable BASIC! _BASIC is by default DISABLED with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Warp+ OS!_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_Compatibility_: The Warp+ OS upgrade includes _4 complet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perating systems_ for the ULTIMATE in XL/XE speed a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atibility!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1. _APE Warp+ OS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2. Your standard XL/XE O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3. _A public domain Atari 800 Compatible OS_ for running thos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</w:t>
      </w:r>
      <w:r>
        <w:rPr/>
        <w:t>800 only disks and cartridg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</w:t>
      </w:r>
      <w:r>
        <w:rPr/>
        <w:t>4. Your Standard XL/XE OS w/ Reverse BASIC Featu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Switching between operating systems is simple and fast! Just throw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toggle switch to the position you want and boot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Benchmark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_Just how fast is the APE Warp+ OS? How much time will shave off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ose long games loads?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</w:t>
      </w:r>
      <w:r>
        <w:rPr/>
        <w:t>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      </w:t>
      </w:r>
      <w:r>
        <w:rPr/>
        <w:t>Check out these benchmark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PE Warp+ OS   Stock XL/XE OS   Stock XL/XE OS using 1050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Alternate Reality 9.7 Seconds    26.7 Seconds     34.8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Agent USA         12.76 Seconds  32.13 Seconds    43.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Run For It!       7.94 Seconds   21.13 Seconds    28.69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The Pawn          24.83 Seconds  48.92 Seconds    62.2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Donald Duck       11.36 Seconds  26.96 Seconds    36.71 Seconds</w:t>
      </w:r>
    </w:p>
    <w:p>
      <w:pPr>
        <w:pStyle w:val="PreformattedText"/>
        <w:bidi w:val="0"/>
        <w:spacing w:before="0" w:after="0"/>
        <w:jc w:val="left"/>
        <w:rPr/>
      </w:pPr>
      <w:r>
        <w:rPr/>
        <w:t>Simple Minds      19.7 Seconds   46.6 Seconds     57.9 Second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Speed increases above range from 252% to 361% over standard load times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        </w:t>
      </w:r>
      <w:r>
        <w:rPr/>
        <w:t>Average increase in load speed: _320.5_%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</w:t>
      </w:r>
      <w:r>
        <w:rPr/>
        <w:t>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ofessional Installation: If you feel more comfortable having th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S upgrade installed for you, see the [1]APE Order Form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ricing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Complete return shipping within the USA (via UPS) is included 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installed price. International customers please contact me f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return shipping prices, you will need to pay only actual shipping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less $6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When sending your computer for OS upgrade, you will need to send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eyboard section ONLY. _Do not send peripherals, cables, o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ower supplies._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Kit Form: When you order the upgrade in kit form you will reciev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upgrade only partially assembled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he kit includes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w OS Ro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2 Toggle Switche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1 Socket (required if your OS rom is not socketed)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A length of wire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Tools Required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ldering ir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Sold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esoldering iron or solder wick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Phillips Screwdriv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Needle-nose pliar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   </w:t>
      </w:r>
      <w:r>
        <w:rPr/>
        <w:t>+ Drill w/ around a 1/4" drillbi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stallation requires desoldering of the old OS rom, installatio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of a OS rom socket, making a few solder connections to the main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PCB, and drilling and installing the toggle switches.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A complete installation guide detailing the connections to make is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  </w:t>
      </w:r>
      <w:r>
        <w:rPr/>
        <w:t>included with the kit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-----------------------------------------------------------------------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Ordering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E Warp+ OS upgrade can be order along with any of my other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products, just hop on over to the [2]APE Order Form!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THE APE ORDER FORM IS INCLUDED IN THIS ARCHIVE.  SEE ORDER.FRM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If you have any questions or comments, please to not hesitate to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contact me: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Primary E-Mail: [3]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Backup E-Mail: [4]dh395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Telephone: 216-237-5308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  </w:t>
      </w:r>
      <w:r>
        <w:rPr/>
        <w:t>* Snail Mail: See the [5]APE Order Form for address.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>References</w:t>
      </w:r>
    </w:p>
    <w:p>
      <w:pPr>
        <w:pStyle w:val="PreformattedText"/>
        <w:bidi w:val="0"/>
        <w:spacing w:before="0" w:after="0"/>
        <w:jc w:val="left"/>
        <w:rPr/>
      </w:pPr>
      <w:r>
        <w:rPr/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1. http://www.nacs.net/~classics/or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2. http://www.nacs.net/~classics/or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3. mailto:classics@nacs.net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4. mailto:classics@nacs.net,dh395@cleveland.freenet.edu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5. http://www.nacs.net/~classics/order.htm</w:t>
      </w:r>
    </w:p>
    <w:p>
      <w:pPr>
        <w:pStyle w:val="PreformattedText"/>
        <w:bidi w:val="0"/>
        <w:spacing w:before="0" w:after="0"/>
        <w:jc w:val="left"/>
        <w:rPr/>
      </w:pPr>
      <w:r>
        <w:rPr/>
        <w:t xml:space="preserve">   </w:t>
      </w:r>
      <w:r>
        <w:rPr/>
        <w:t>6. mailto:classics@nacs.net</w:t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Liberation Sans">
    <w:altName w:val="Arial"/>
    <w:charset w:val="01"/>
    <w:family w:val="swiss"/>
    <w:pitch w:val="variable"/>
  </w:font>
  <w:font w:name="Liberation Mono">
    <w:altName w:val="Courier New"/>
    <w:charset w:val="01"/>
    <w:family w:val="modern"/>
    <w:pitch w:val="fixed"/>
  </w:font>
</w:fonts>
</file>

<file path=word/settings.xml><?xml version="1.0" encoding="utf-8"?>
<w:settings xmlns:w="http://schemas.openxmlformats.org/wordprocessingml/2006/main">
  <w:zoom w:percent="100"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bidi w:val="0"/>
    </w:pPr>
    <w:rPr>
      <w:rFonts w:ascii="Liberation Serif" w:hAnsi="Liberation Serif" w:eastAsia="Noto Sans" w:cs="Noto Sans Devanagari"/>
      <w:color w:val="auto"/>
      <w:sz w:val="24"/>
      <w:szCs w:val="24"/>
      <w:lang w:val="en-US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PreformattedText">
    <w:name w:val="Preformatted Text"/>
    <w:basedOn w:val="Normal"/>
    <w:qFormat/>
    <w:pPr>
      <w:spacing w:before="0" w:after="0"/>
    </w:pPr>
    <w:rPr>
      <w:rFonts w:ascii="Liberation Mono" w:hAnsi="Liberation Mono" w:eastAsia="Liberation Mono" w:cs="Liberation Mono"/>
      <w:sz w:val="20"/>
      <w:szCs w:val="20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fontTable" Target="fontTable.xml"/><Relationship Id="rId3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:creator/>
  <dc:description/>
  <dc:language>en-US</dc:language>
  <cp:lastModifiedBy/>
  <cp:revision>0</cp:revision>
  <dc:subject/>
  <dc:title/>
</cp:coreProperties>
</file>