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Steven J Tucker                 Orders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Royalton, Ohio  44133       All amounts in U.S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hanced version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ULL *PRO* IM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oose APE Disk Size: 5.25_____ 3.5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ore!  See REGISTERED BENEFI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DESCRIPTION                             PRICE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nd Enhanced version of APE ..... ONLY $3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Interface Cable ..................... ONLY $5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System Interface Cable ................. ONLY $5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Discount on APE per cable purchased......     -$ 5.00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ATR Conversion ................. See Below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..........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.......... $6         SHIPPING CHARGES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s ...... $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to ATR conversion service.  You must purch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0 sides of conversion to use this service. Your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ivered to you on 1.44M PC floppy disk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skettes. The fee for converting your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to ATR imag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ensity ....... $1 per SIDE  [Disks ( ) x Sides ( ) x Pr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0 Density ......... $1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ensity ....... $2 p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complete instructions for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(ie. what sides to convert, etc) or your or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n payment: Canadian and overseas users must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PAID IN US DOLLARS AND DRAWN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BANK.  In Canada, a postal money order in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ADD SHIPPING CHARGES ........ 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