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Voice Of Silence III" previewdone By Greg/Taquart10.IX.199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