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OMBOLI SOFTWARE PROUDLY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FILE SERVER, VERSION 1.0, REL FEB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AD THIS FIRST!"-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The display of A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 How to qu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The Getting-Quite-Technic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About Atari disk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Disk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FS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File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nsuppor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B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Space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Who and what's Stromboli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 THIS FIR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author takes no responsibility for any data los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FS-program. The program is intended for simp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sting/running) of Atari programs from a PC-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S doesn't support through-printing and other transfer-method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, it's just a simple (but easy to use) disk-emula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AFS program running on a IBM PC compatible and a smal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tari 400/800/XL/XE, no other software than a normal DO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FS software is PD. It's free for anyone to use. It should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lete form (with this document accompanying the program) giv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e required information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ological advances have made home-computers bigger and bette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-storages have moved from tapes and floppy disks to hard-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tari 8-bit owners have moved to bigger (hard-disk based) PC-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tari with tapes/floppies seems outdated. This is where the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ng programs comes into the picture! With a simple serial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tari and the PC using the PC's hard-disk for sto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FS program requires some additional hardware to enable the Atari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a PC. The software is written with the use of a exist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namely the SIO2PC interface [1]. This piece of hardwar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Atari SIO-port to the PC RS232-port. It essentiall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-converter and a tri-state enabler. The Atari signals are 0/5V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232-standard uses -12/12V. The conversion is easily  establish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232 or ICL232 converter, which converts 2 signals in each di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state device makes it possible for the PC to disconnect from the SIO-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ing high-impedance mode for correct function of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bus. If this doesn't mean anything to you, don't worry!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knowledge is really needed to build or use the interfac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carefully. See [1] for building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FS program is written in C++. It programs the serial-port hard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(8250 UART) directly to accomplish the 19.2kbaud transfer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-port uses. The program has been developed and tested on my 12Mhz AT-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work on other ATs too. I don't know about XT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bout 50kbytes in size and requires additional RAM for 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ing. When the Atari asks for data from AFS the data is fetch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nd then downloaded to the Atari. This means that the acces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depends on the speed of the PC hard-disk. Usage of hard-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(I use the MS-DOS Smart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S.EXE could be installed in a directory called C:\ATARI\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 harddisk. A subdirectory called C:\ATARI\GAMES\ might be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some games plus the DOS.SYS, DUP.SYS and BOOT.SYS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FS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following at the MS-DOS prompt to execute AF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TARI\&gt; AFS GAMES\ 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-message that AFS was unable to load bootsector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subdirectory for the BOOT.SYS file, which has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given to AFS tells the program which directory to scan and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 for. The optional switch /2 tells AFS to use COM2 port for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th the Atari. Use the /1 switch for COM1. COM2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uccessful loading of the program the main-display is show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in 4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part contains a three column display of the directory-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names, sizes and sectorallocation is shown.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hen the Atari changes the directory-sectors of A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part three separate boxes show information about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ntents, the buffer and the current program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: The directory-information window shows the pathname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and their tot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middle: The buffer-info window tells you about the curren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its size and the sector-position of the file on the imaginary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. The display changes as AFS loads-saves files to-from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right: The action-information tells you the last command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AFS. The commands shown are the same one-letter codes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-bu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xxxxx = write sector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R xxxxx = read sector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 xxxxx = read driv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xxxxx = write sector xxxxx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xxxxx = re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xxxxx = wri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-window is continuously updated as the Atari sends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splays on the PC-screen are really not needed for the function of A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user input is entered at startup by switche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nipulation of the disk naturally takes place from the Atar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How to quit A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key after the loading of AFS terminates the progra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The Getting-Quite-Technic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tells you how Atari diskdrives work, and how AFS simul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is only provided for your pleasure and can be skipp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bout Atari disk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such as a diskdrive is normally attached to the Atari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/output (SIO) port. A diskdrive compatible with a standard Atari 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certain commandframes communicated on the SIO-bus. A command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device-number, command-identifier and some optional data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he Atari might send a read-command to a diskdrive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The device being addressed should respond (perform handshak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si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C is connected to the Atari to perform as a diskdrive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running on the PC to receive and interprete command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s and transfer data from/to the PC harddisk. AFS is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isk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Atari-disk normally contains 720 sectors holding 128 or 256 bytes each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ctors are available for storage of files as the OS uses som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diskformat and contents of the disk. These sector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ector 1-3 for diskformat, sector 360 for a sector alloca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361-368 for root-directory contents. Other sectors are fr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 user doesn't have to allocate and manually put data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- the OS does the job for you. If you want to write a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looks for vacant sectors in the allocation map. Then the OS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to blocks matching the sectorsize and writes the data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nt sectors of the disk. After this is done the allocation map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lename as inserted into the directory-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for the Atari include Atari DOS, MyDos and SpartaDOS. The AFS i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/for MyDos. The dos.sys and dup.sys files included in the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yDos 4.5 files. Read [2]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FS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explains how the AFS program simulates a Atari disk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explained in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 scans a specified directory on the PC harddisk and creates standard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sectors. It attaches some sectors to each fil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. So, when the Atari asks for sector x AFS knows which file the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read a sector from. The AFS then loads the wanted file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the wanted part of the file to the Atari. The AFS allo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of a file continuously which makes it much easier to dec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wns which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rectory-sectors are created by scanning a PC-directory the sec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map is updated. So, there are up-to-date sector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p/directory sectors that can be sent to the Atari on reque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tors holding disk-format information are also created by A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a file called boo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y legal sector on a disk can therefore be successfully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becomes tricky when we want to write to the disk.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he OS finds vacant sectors in the map and starts writ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The AFS receives the write-command and wants to 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sectornumber into the buffer. But there is no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s the file is about to be created and isn't entered into the direc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yet. The AFS handles the situation by allocating a big,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stores the written sectors until the new filename/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directory-sector. Then AFS knows what filename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ritten sectors and the file can be written to the PC hard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ile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 uses 256 byte blocks (as all large disks) yielding a maximum of 2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ata transferred. The other bytes are used to store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or and the number of bytes in the block. Files of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46h status-byte in Atari DOS. Other fileformats are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. All transferred blocks (except the last in every file) are fill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(253 bytes) .As sectors are allocated continuously, the nex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asily calculated: the current sector plus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nsuppor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eatures aren't supported by AFS for the time being.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ing implementation of these features are simple cost/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For example, the support for subdirectories woul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mplex scanning of PC directories and cre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subdirs. Reading/writing should be perform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directory, which is information that would have to be dealt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Atari-directory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Bi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greater than the available memory on the PC can't be created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 can't be bigger than actual free memory under MS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Renam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a file doesn't work properly. This is because the Atari 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directory-sector, changes it and sends it back to AFS.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-sector isn't corresponded by actual change o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Copy the file to a new file with the desired filenam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 or exit AFS, use the MS-DOS rename-command and restart 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e diskdrive isn't included as a mean of security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ormat your hard-disk do this with the MS-DOS format-comma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use a delete-command with wildcard *.* mask to delete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existing files with bigger ones doesn't work properly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tents of a file is written over the old file everything work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the Atari allocates new sectors and wants to continue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hese, AFS gets confused. According to AFS the new sector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others as the directory still specifies the secto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ld file. Therefore AFS thinks a new file is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temporary buffer instead. The solution is to avoid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 by first deleting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OS setting of verify on/off doesn't matter as AFS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ing files. This is too slow and there is a rather effective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ing checksum included in every commandframe. The command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until it's transferred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S for the Atari (such as MyDos) supports subdirectories that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file-structure. When you create a directory i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file which contents is similar to the root-directory created by A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of creating a subdirectory therefore only results in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and isn't corresponded by actual creation of a subdir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. Creation of subdirs should be performed from MS-DOS and AF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rted with a path to the new 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Lo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files is only temporary as the locking-information only is k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AFS is running. Only the AFS directory-sectors and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PC harddisk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Space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ed free sectors reported on the Atari is an imaginary numb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rrespond to the actual free space on the PC harddisk. Any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on the hard-disk probably isn't a big problem: The 64 fil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directory in Atari DOS is a bigger one. Don't put more than 64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you can't use them from the Atari. Create subdirs in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files i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SIO2PC Interface/Program by Nick Kenne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MyDos 4.50 User Guide by Charles Marslett &amp; Robert P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references are available at the atari.archive.umich.edu FTP-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Who and what's Stromboli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S is written by Soeren Aldenryd, who produces PD-software (labell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boli Software) for the Atari and PC.  When he doesn't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l PC's into file-servers for 10 year old Ataris, he's a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student at Aalborg University of Denmark (that's in Europ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gs and good ideas can be E-mailed to the author: soj@iesd.auc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